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 рішення  виконавчого комітету Новоархангельської селищної ради  08 червня 2021 року № 54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запобігання та виявлення коруп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иконавчому комітеті та депутатському корпусі Новоархангельської селищн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РДИГА  Микола Дмитр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селищного голови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к голови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ЦЬ Олександр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селищної ради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ЕЙ Ган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т-консультант селищної ради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ЛІЩУК Олена Миколаївн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ки та інвестицій селищної ради</w:t>
            </w:r>
          </w:p>
        </w:tc>
      </w:tr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КОНЕЧНА Олена Василі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бухгалтерського обліку, головний бухгалтер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Алла Борис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адрів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                                                                                        виконавчого комітету   </w:t>
        <w:tab/>
        <w:tab/>
        <w:tab/>
        <w:tab/>
        <w:tab/>
        <w:tab/>
        <w:t xml:space="preserve">Світлана БІЛОУС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28:00Z</dcterms:created>
  <dc:creator>KerAp</dc:creator>
  <dc:description/>
  <cp:keywords/>
  <dc:language>en-US</dc:language>
  <cp:lastModifiedBy>KerAp</cp:lastModifiedBy>
  <cp:lastPrinted>2021-06-08T16:36:00Z</cp:lastPrinted>
  <dcterms:modified xsi:type="dcterms:W3CDTF">2021-06-08T13:36:00Z</dcterms:modified>
  <cp:revision>2</cp:revision>
  <dc:subject/>
  <dc:title/>
</cp:coreProperties>
</file>