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вересня  2021 року</w:t>
        <w:tab/>
        <w:tab/>
        <w:tab/>
        <w:tab/>
        <w:tab/>
        <w:tab/>
        <w:t xml:space="preserve"> </w:t>
        <w:tab/>
        <w:t xml:space="preserve">               № 90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Style19"/>
        <w:shd w:fill="FBFBFB" w:val="clear"/>
        <w:spacing w:before="0" w:after="0"/>
        <w:ind w:right="5250" w:hanging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о проведення конкурсу</w:t>
      </w:r>
    </w:p>
    <w:p>
      <w:pPr>
        <w:pStyle w:val="Style19"/>
        <w:shd w:fill="FBFBFB" w:val="clear"/>
        <w:spacing w:before="0" w:after="0"/>
        <w:ind w:right="5250" w:hanging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з перевезення пасажирів</w:t>
      </w:r>
    </w:p>
    <w:p>
      <w:pPr>
        <w:pStyle w:val="Style19"/>
        <w:shd w:fill="FBFBFB" w:val="clear"/>
        <w:spacing w:before="0" w:after="0"/>
        <w:ind w:right="5250" w:hanging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на автобусних маршрутах</w:t>
      </w:r>
    </w:p>
    <w:p>
      <w:pPr>
        <w:pStyle w:val="Style19"/>
        <w:shd w:fill="FBFBFB" w:val="clear"/>
        <w:spacing w:before="0" w:after="0"/>
        <w:ind w:right="5250" w:hanging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загального користування</w:t>
      </w:r>
    </w:p>
    <w:p>
      <w:pPr>
        <w:pStyle w:val="Style19"/>
        <w:shd w:fill="FBFBFB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right="-1" w:firstLine="708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метою організації та проведення конкурсу з обрання перевізни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 будуть надавати послуги з перевезення пасажирів на автобусних маршрутах загального користування, забезпечення розвитку конкуренції, обмеження монополізму на ринку пасажирських транспортних послуг та належного забезпечення мешканц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воархангель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ищної територіальної громади в транспортних послугах, відповідно до вимог ст.ст. 14, 44-46 Закону України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автомобільний транспорт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, постанов Кабінету Міністрів України від 03.12.2008 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1081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орядку проведення конкурсу з перевезення пасажирів на автобусному маршруті загального користування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, від 08.11.200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1567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орядку здійснення державного контролю на автомобільному транспорті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, від 18.02.199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176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авил надання послуг пасажирського автомобільного транспорту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еруючись пп. 10, пп. 12 п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.1 ст. 30, ст.52, ч.6 ст. 59 Закону України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>"</w:t>
      </w:r>
    </w:p>
    <w:p>
      <w:pPr>
        <w:pStyle w:val="Normal"/>
        <w:spacing w:lineRule="auto" w:line="240"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9"/>
        <w:shd w:fill="FBFBFB" w:val="clear"/>
        <w:spacing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1. Оголосити конкурс з перевезення пасажирів на автобусних маршрутах загального користування на території  Новоархангельської селищної територіальної громади та призначити дату його проведення на 15 жовтня   2021 року.</w:t>
      </w:r>
    </w:p>
    <w:p>
      <w:pPr>
        <w:pStyle w:val="Style19"/>
        <w:shd w:fill="FBFBFB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9"/>
        <w:shd w:fill="FBFBFB" w:val="clear"/>
        <w:spacing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2. Затвердити умови проведення конкурсу на визначення автомобільних перевізників з перевезення пасажирів на автобусних маршрутах загального користування Новоархангельської селищної  територіальної громади згідно з Додатком 1.</w:t>
      </w:r>
    </w:p>
    <w:p>
      <w:pPr>
        <w:pStyle w:val="Style19"/>
        <w:shd w:fill="FBFBFB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9"/>
        <w:shd w:fill="FBFBFB" w:val="clear"/>
        <w:spacing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3. Затвердити склад конкурсного комітету для проведення конкурсу з перевезення пасажирів на автобусних маршрутах загального користування Новоархангельської селищної  територіальної громади (Додаток 2).</w:t>
      </w:r>
    </w:p>
    <w:p>
      <w:pPr>
        <w:pStyle w:val="Style19"/>
        <w:shd w:fill="FBFBFB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9"/>
        <w:shd w:fill="FBFBFB" w:val="clear"/>
        <w:spacing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4.  Керуючій справами виконавчого комітету Світлані БІЛОУС  оприлюднити дане рішення в засобах масової інформації та на офіційному сайті Новоархангельської селищної територіальної громади.</w:t>
      </w:r>
    </w:p>
    <w:p>
      <w:pPr>
        <w:pStyle w:val="Style19"/>
        <w:shd w:fill="FBFBFB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9"/>
        <w:shd w:fill="FBFBFB" w:val="clear"/>
        <w:spacing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5. Контроль за виконанням даного рішення покласти на заступника селищного голови Миколу БУРДИГУ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Rvts23">
    <w:name w:val="rvts23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11:00Z</dcterms:created>
  <dc:creator>KerAp</dc:creator>
  <dc:description/>
  <cp:keywords/>
  <dc:language>en-US</dc:language>
  <cp:lastModifiedBy>KerAp</cp:lastModifiedBy>
  <cp:lastPrinted>2021-09-08T14:02:00Z</cp:lastPrinted>
  <dcterms:modified xsi:type="dcterms:W3CDTF">2021-09-09T08:12:00Z</dcterms:modified>
  <cp:revision>4</cp:revision>
  <dc:subject/>
  <dc:title/>
</cp:coreProperties>
</file>