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15" w:leader="none"/>
        </w:tabs>
        <w:suppressAutoHyphens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uppressAutoHyphens w:val="false"/>
        <w:autoSpaceDE w:val="false"/>
        <w:ind w:left="3686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архангельської селищної ради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09 липня 2021 року № 68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 визначення напрямків та об’єктів, на які спрямовуються кошти субвенції 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 дітям, позбавлених батьківського піклування, осіб з їх числа</w:t>
      </w:r>
    </w:p>
    <w:p>
      <w:pPr>
        <w:pStyle w:val="Normal"/>
        <w:ind w:left="46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95" w:hanging="0"/>
        <w:jc w:val="both"/>
        <w:rPr/>
      </w:pPr>
      <w:r>
        <w:rPr/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УРДИГА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икола Дмит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овоархангельського                  селищного голов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Заступник голови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служби у справах дітей Новоархангельської селищної рад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Секретар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ирослава Васил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ar-SA"/>
              </w:rPr>
              <w:t>головний спеціаліст  відділу соціального захисту населення Новоархангельської селищної рад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Є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Павлі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пеціаліст – юрист юридичного відділу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БЕ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Микола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відділу ЦНАП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Б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Пет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егіонального розвитку, містобудування, архітектури, житлово-комунального господарства та  екології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служби у справах дітей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а Анатол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онуюча обов’язки  директора селищного центру соціальних служб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Борис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 відділу освіти, молоді та спорту </w:t>
            </w:r>
            <w:r>
              <w:rPr>
                <w:sz w:val="28"/>
                <w:szCs w:val="28"/>
                <w:lang w:eastAsia="ar-SA"/>
              </w:rPr>
              <w:t xml:space="preserve">Новоархангельської </w:t>
            </w:r>
            <w:r>
              <w:rPr>
                <w:sz w:val="28"/>
                <w:szCs w:val="28"/>
              </w:rPr>
              <w:t>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ПЧУ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лександр Анто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соціального захисту населення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АШ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фінансового відділу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Микола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відділу економіки та інвестицій Новоархангельської селищн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МІ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лужби у справах дітей Новоархангельської селищ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ГОЛЬНИЦЬК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вітлана Олександ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інспектор по роботі з молоддю Новоархангельської селищної ради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ind w:left="-567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225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3225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иконавчого комітету</w:t>
        <w:tab/>
        <w:tab/>
        <w:tab/>
        <w:tab/>
        <w:tab/>
        <w:tab/>
        <w:tab/>
        <w:t>Світлана БІЛОУ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с отступом 21"/>
    <w:basedOn w:val="Normal"/>
    <w:qFormat/>
    <w:pPr>
      <w:tabs>
        <w:tab w:val="clear" w:pos="708"/>
        <w:tab w:val="left" w:pos="4770" w:leader="none"/>
      </w:tabs>
      <w:spacing w:lineRule="auto" w:line="360"/>
      <w:ind w:firstLine="6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26:00Z</dcterms:created>
  <dc:creator>User</dc:creator>
  <dc:description/>
  <cp:keywords/>
  <dc:language>en-US</dc:language>
  <cp:lastModifiedBy>KerAp</cp:lastModifiedBy>
  <cp:lastPrinted>2021-07-09T16:02:00Z</cp:lastPrinted>
  <dcterms:modified xsi:type="dcterms:W3CDTF">2021-07-09T13:02:00Z</dcterms:modified>
  <cp:revision>4</cp:revision>
  <dc:subject/>
  <dc:title>ПРОЕКТ РОЗПОРЯДЖЕННЯ</dc:title>
</cp:coreProperties>
</file>