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Довід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на   про те, що на підставі рішення від 22 вересня 2021 року    № 99     виконавчого комітету  Новоархангельської  селищної ради  та акту обстеження №8 від 10.09.2021 року  житловий будинок  по вул.Соборна 38, в с.Торговиця 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Юрій ШАМАНОВСЬКИЙ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2:00Z</dcterms:created>
  <dc:creator>KerAp</dc:creator>
  <dc:description/>
  <cp:keywords/>
  <dc:language>en-US</dc:language>
  <cp:lastModifiedBy>KerAp</cp:lastModifiedBy>
  <cp:lastPrinted>2021-09-23T08:53:00Z</cp:lastPrinted>
  <dcterms:modified xsi:type="dcterms:W3CDTF">2021-09-23T05:54:00Z</dcterms:modified>
  <cp:revision>2</cp:revision>
  <dc:subject/>
  <dc:title/>
</cp:coreProperties>
</file>