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 К 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20 жовтня  2021 року                                                                                    №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предмет обстеження домоволодіння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 розташоване в смт Новоархангельсь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ул. Поронівська, 3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єю в складі:       заступника селищного голови  Бурдига М.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еціаліста селищної ради        Цимбалюк Л.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нженера техбюро району         Бурлаки М.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обстеження даного домоволодіння на місцевос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 обстеженні встановлено слідуюч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житловий будинок  по вул. Поронівська, 37  в смт Новоархангельськ  Новоархангенльської селищної ради побудовано в першій половині ХХ століття, станом на зараз повністю зруйновано внаслідок недбалого господарювання та експлуатації будівель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   що на даний час проводити ремонт будівлі недоцільно, комісія дійшла до наступних висновкі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С Н О В К И      К О М І С І Ї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ежитловий будинок, що розташований по вул. Поронівська, 37 в      смт Новоархангельськ  визнати аварійним та непридатним для подальшого проживання в ньом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Даний акт винести для розгляду на чергове засідання виконавчого комітету селищної ради для прийняття рішення про зняття з обліку даного житлового буди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51:00Z</dcterms:created>
  <dc:creator>KerAp</dc:creator>
  <dc:description/>
  <dc:language>en-US</dc:language>
  <cp:lastModifiedBy>KerAp</cp:lastModifiedBy>
  <dcterms:modified xsi:type="dcterms:W3CDTF">2021-11-10T11:56:00Z</dcterms:modified>
  <cp:revision>1</cp:revision>
  <dc:subject/>
  <dc:title/>
</cp:coreProperties>
</file>