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 листопада 2021 року</w:t>
        <w:tab/>
        <w:tab/>
        <w:tab/>
        <w:tab/>
        <w:tab/>
        <w:tab/>
        <w:tab/>
        <w:tab/>
        <w:t>№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 09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-Хутір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ирка Марина Станіслав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Торгови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льченко Олександр Микола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відділу </w:t>
                  </w:r>
                  <w:r>
                    <w:rPr>
                      <w:sz w:val="28"/>
                      <w:szCs w:val="28"/>
                      <w:lang w:val="uk-UA"/>
                    </w:rPr>
                    <w:t>освіти, молоді та спорту</w:t>
                  </w:r>
                  <w:r>
                    <w:rPr>
                      <w:sz w:val="28"/>
                      <w:szCs w:val="28"/>
                    </w:rPr>
                    <w:t xml:space="preserve">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Бершадська І.Д., Маховик Є.В.</w:t>
      </w:r>
    </w:p>
    <w:p>
      <w:pPr>
        <w:pStyle w:val="Normal"/>
        <w:tabs>
          <w:tab w:val="clear" w:pos="708"/>
          <w:tab w:val="left" w:pos="8497" w:leader="none"/>
        </w:tabs>
        <w:jc w:val="both"/>
        <w:rPr/>
      </w:pPr>
      <w:r>
        <w:rPr>
          <w:b/>
          <w:sz w:val="28"/>
          <w:szCs w:val="28"/>
          <w:lang w:val="uk-UA"/>
        </w:rPr>
        <w:t>Запрошені:</w:t>
      </w:r>
      <w:r>
        <w:rPr>
          <w:sz w:val="28"/>
          <w:szCs w:val="28"/>
          <w:lang w:val="uk-UA"/>
        </w:rPr>
        <w:t xml:space="preserve"> Бєлей Г.П. начальник юридичного відділ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 надання дозволу на видалення зелених насаджен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шти субвенції, які спрямовуються з державного бюджету місцевим бюджетам на проектні, будівельно-ремонтні роботи, придбання житла та приміщення для розвитку сімейних та інших форм виховання, наближених 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віт про роботу відділу економіки та інвестицій </w:t>
      </w:r>
      <w:r>
        <w:rPr>
          <w:sz w:val="28"/>
          <w:szCs w:val="28"/>
          <w:lang w:val="uk-UA"/>
        </w:rPr>
        <w:t>за 7 місяців 2021 року.</w:t>
      </w:r>
    </w:p>
    <w:p>
      <w:pPr>
        <w:pStyle w:val="Normal"/>
        <w:tabs>
          <w:tab w:val="clear" w:pos="708"/>
          <w:tab w:val="left" w:pos="720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</w:t>
      </w:r>
      <w:r>
        <w:rPr>
          <w:sz w:val="28"/>
          <w:szCs w:val="28"/>
          <w:lang w:val="uk-UA"/>
        </w:rPr>
        <w:t xml:space="preserve"> виділення коштів з резервного фонду бюджету                                                                 Новоархангельської селищної   територіальної гром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200" w:leader="none"/>
        </w:tabs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Про схвалення проекту бюджету Новоархангельської селищної територіальної громади на 2022 рік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Про встановлення поточних індивідуальних технологічних нормативів використання питної води для КП «Новоархангельське ЖКГ».</w:t>
      </w:r>
    </w:p>
    <w:p>
      <w:pPr>
        <w:pStyle w:val="Normal"/>
        <w:tabs>
          <w:tab w:val="clear" w:pos="708"/>
          <w:tab w:val="left" w:pos="7200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 Про взяття на баланс Новоархангельської селищної  ради свердловини      № 3415 РЕ та передачі її в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 Про надання дозволу на видалення зелених насаджень.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</w:t>
        <w:tab/>
      </w: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разків </w:t>
      </w:r>
      <w:r>
        <w:rPr>
          <w:sz w:val="28"/>
          <w:szCs w:val="28"/>
          <w:lang w:val="uk-UA"/>
        </w:rPr>
        <w:t>відтисків</w:t>
      </w:r>
      <w:r>
        <w:rPr>
          <w:sz w:val="28"/>
          <w:szCs w:val="28"/>
        </w:rPr>
        <w:t xml:space="preserve"> печаток і штам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ростинських округів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0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tbl>
      <w:tblPr>
        <w:tblW w:w="107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79"/>
        <w:gridCol w:w="7375"/>
        <w:gridCol w:w="270"/>
      </w:tblGrid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надання дозволу на видалення зелених насаджен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23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С.М. Керуюча справами виконавчого комітету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15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Про кошти субвенції, які спрямовуються з державного бюджету місцевим бюджетам на проектні, будівельно-ремонтні роботи, придбання житла та приміщення для розвитку сімейних та інших форм виховання, наближених  до сімейних, та забезпечення житлом дітей-сиріт, дітей, позбавлених батьківського піклування, осіб з їх чис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С.М. Керуюча справами виконавчого комітету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b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left="-178" w:right="-22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виконкому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16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віт про роботу відділу економіки та інвестицій </w:t>
            </w:r>
            <w:r>
              <w:rPr>
                <w:sz w:val="28"/>
                <w:szCs w:val="28"/>
                <w:lang w:val="uk-UA"/>
              </w:rPr>
              <w:t>за 7 місяців 2021 рок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оліщук О.М. Начальник відділу економіки та інвестицій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архангельської селищної ради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19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Про виділення коштів з резервного фонду бюджету Новоархангельської селищної територіальної громади.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ташник Т.С. Начальник фінансового відділу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17  прийняти (додається)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 Про схвалення проекту бюджету Новоархангельської селищної територіальної громади на 2022 рік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ташник Т.С. Начальник фінансового відділу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18  прийняти (додається)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6. Про встановлення поточних індивідуальних технологічних нормативів використання питної води для КП «Новоархангельське ЖКГ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Шамановський Ю.П. селищний голова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20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ро взяття на баланс Новоархангельської селищної  ради свердловини № 3415 РЕ та передачі її в користування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Шамановський Ю.П. селищний голова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u w:val="single"/>
                <w:lang w:val="uk-UA" w:eastAsia="uk-UA"/>
              </w:rPr>
              <w:t>В обговоренні взяли участь</w:t>
            </w:r>
            <w:r>
              <w:rPr>
                <w:bCs/>
                <w:sz w:val="28"/>
                <w:szCs w:val="28"/>
                <w:lang w:val="uk-UA" w:eastAsia="uk-UA"/>
              </w:rPr>
              <w:t>: Чирка М.С., Вільченко О.М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21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t>Про надання дозволу на вида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их насаджен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оус С.М. Керуюча справами виконавч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22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ро затвердження зразків відтисків печаток і штампів старостинських округів селищної рад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ей Г.П. начальник юридичного відділу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14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Юрій ШАМАНОВСЬКИЙ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Світлана БІЛОУС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16:00Z</dcterms:created>
  <dc:creator>KerAp</dc:creator>
  <dc:description/>
  <cp:keywords/>
  <dc:language>en-US</dc:language>
  <cp:lastModifiedBy>KerAp</cp:lastModifiedBy>
  <cp:lastPrinted>2021-12-01T13:12:00Z</cp:lastPrinted>
  <dcterms:modified xsi:type="dcterms:W3CDTF">2021-12-01T11:12:00Z</dcterms:modified>
  <cp:revision>15</cp:revision>
  <dc:subject/>
  <dc:title/>
</cp:coreProperties>
</file>