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липня  2021 року</w:t>
        <w:tab/>
        <w:tab/>
        <w:tab/>
        <w:tab/>
        <w:tab/>
        <w:tab/>
        <w:t xml:space="preserve"> </w:t>
        <w:tab/>
        <w:t xml:space="preserve">               №73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значення потреби в субвенції з                                                                                державного бюджету місцевих бюджетам                                                                                       для забезпечення дітей-сиріт, дітей,                                                                                   позбавлених батьківського піклування                                                                                            та осіб з їх числа житл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Закону України "Про місцеве самоврядування в Україні", постанови Кабінету Міністрів Україн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 26 травня 2021 року № 6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Деякі питання забезпечення дітей-сиріт, дітей, позбавлених батьківського піклування, осіб з їх числа житлом та підтримки малих групових будинків" з метою забезпечення виконання вимог П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дітей, позбавлених батьківського піклування, осіб з їх числа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рішення комісії 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ня потреби в субв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го бюджету місцевим бюджетам  для забезпечення  дітей-сиріт, дітей, позбавлених батьківського піклування та осіб з їх числа житлом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ямування субвенції за напрямами, передбачени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s://zakon.rada.gov.ua/laws/show/877-2017-п" \l "n24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пунктом 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ядку та ум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дання субвенції з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державного бюджету</w:t>
        </w:r>
      </w:hyperlink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протокол від 15липня 2021року №1 додається)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заступника селищного голови Миколу БУРДИГ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Rvts23">
    <w:name w:val="rvts23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uk-U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2629-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36:00Z</dcterms:created>
  <dc:creator>KerAp</dc:creator>
  <dc:description/>
  <dc:language>en-US</dc:language>
  <cp:lastModifiedBy>KerAp</cp:lastModifiedBy>
  <cp:lastPrinted>2021-07-16T11:36:00Z</cp:lastPrinted>
  <dcterms:modified xsi:type="dcterms:W3CDTF">2021-07-16T08:36:00Z</dcterms:modified>
  <cp:revision>2</cp:revision>
  <dc:subject/>
  <dc:title/>
</cp:coreProperties>
</file>