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02.2022</w:t>
        <w:tab/>
        <w:t>року</w:t>
        <w:tab/>
        <w:tab/>
        <w:tab/>
        <w:tab/>
        <w:tab/>
        <w:tab/>
        <w:tab/>
        <w:tab/>
        <w:tab/>
        <w:t>10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дитина - сирота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846" w:leader="none"/>
              </w:tabs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значення державного підприємства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Агентство місцевих автомобільних доріг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мовником робіт з капітального ремо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Сурженка в смт Новоархангельс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ind w:left="720" w:hanging="7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складу комісії</w:t>
            </w:r>
          </w:p>
          <w:p>
            <w:pPr>
              <w:pStyle w:val="Textbodyindent1"/>
              <w:ind w:hanging="0"/>
              <w:rPr/>
            </w:pPr>
            <w:r>
              <w:rPr>
                <w:iCs/>
                <w:sz w:val="28"/>
                <w:szCs w:val="28"/>
              </w:rPr>
              <w:t>з питань захист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прав дитини</w:t>
            </w:r>
          </w:p>
          <w:p>
            <w:pPr>
              <w:pStyle w:val="Textbodyindent1"/>
              <w:spacing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Textbodyindent1"/>
              <w:spacing w:before="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рхангель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няття з обліку нежит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 по вул.Слави, 9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Новоархангельс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да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х насадж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видалення зелених насаджень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тарифів на послуги з теплової енергії для (виробництва теплової енергії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її транспортування та постачання) установам та організаціям, які фінансуються з державного 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 промисловим споживачам та іншим с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 господарювання ТОВ "Новий світ"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створення комісії щодо проведення</w:t>
              <w:tab/>
              <w:tab/>
              <w:t xml:space="preserve"> інвентаризації майна комунальної та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ості, які знаходяться  на територ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рхангель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розміщення устатку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рифів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з теплової енергії д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иробництва теплової енерг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ї транспортування та постач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ам дошкільної освіти, як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ються з державного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х бюджетів промислови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оживачам та іншим с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ювання ТОВ "Новий світ"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textAlignment w:val="baseline"/>
    </w:pPr>
    <w:rPr>
      <w:rFonts w:eastAsia="Droid Sans" w:cs="FreeSans;Times New Roman"/>
      <w:kern w:val="2"/>
      <w:sz w:val="20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User</dc:creator>
  <dc:description/>
  <cp:keywords/>
  <dc:language>en-US</dc:language>
  <cp:lastModifiedBy>KerAp</cp:lastModifiedBy>
  <cp:lastPrinted>2022-02-14T16:50:00Z</cp:lastPrinted>
  <dcterms:modified xsi:type="dcterms:W3CDTF">2022-02-14T14:52:00Z</dcterms:modified>
  <cp:revision>103</cp:revision>
  <dc:subject/>
  <dc:title/>
</cp:coreProperties>
</file>