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 К 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6 листопада   2021 року                                                                      №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едмет обстеження домоволодіння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 розташоване с. Кам’янеч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Головка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єю в складі:   заступника селищного голови  Бурдиги М.Д.</w:t>
      </w:r>
    </w:p>
    <w:p>
      <w:pPr>
        <w:pStyle w:val="Normal"/>
        <w:spacing w:before="0" w:after="0"/>
        <w:ind w:left="244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го  спеціаліста відділу з пиань земельних ресурсів    селищної ради       Цимбалюк Л.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нженера техюро району           Бурлаки М.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о обстеження даного домоволодіння на місцевос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 обстеженні встановлено слідуюч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ловий будинок  по вул. Головка 10  в с.Кам’янече побудовано в першій половині ХХ століття, повністю зруйновано в наслідок недбалого господарювання та експлуатації будівель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, що на даний час проводити ремонт будівлі недоцільно, комісія дійшла до наступних висновкі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С Н О В К И      К О М І С І Ї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Житловий будинок, що розташований по вул. Головка 10 в с.Кам’янече  визнати аварійним та непридатним для подальшого проживання в ньом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Даний акт винести для розгляду на чергове засідання виконавчого комітету селищної ради для прийняття рішення про зняття з обліку даного житлового буди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Юрій ШАМАНОВСЬКИЙ</w:t>
      </w:r>
    </w:p>
    <w:p>
      <w:pPr>
        <w:pStyle w:val="Normal"/>
        <w:spacing w:lineRule="auto" w:line="240" w:before="0" w:after="0"/>
        <w:ind w:left="-7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36:00Z</dcterms:created>
  <dc:creator>KerAp</dc:creator>
  <dc:description/>
  <dc:language>en-US</dc:language>
  <cp:lastModifiedBy>KerAp</cp:lastModifiedBy>
  <cp:lastPrinted>2021-12-17T08:39:00Z</cp:lastPrinted>
  <dcterms:modified xsi:type="dcterms:W3CDTF">2021-12-17T06:39:00Z</dcterms:modified>
  <cp:revision>1</cp:revision>
  <dc:subject/>
  <dc:title/>
</cp:coreProperties>
</file>