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00710" cy="7162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Heading1"/>
        <w:rPr>
          <w:sz w:val="44"/>
          <w:szCs w:val="24"/>
        </w:rPr>
      </w:pPr>
      <w:r>
        <w:rPr>
          <w:sz w:val="44"/>
          <w:szCs w:val="24"/>
        </w:rPr>
        <w:t>РІШЕНН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ОВОАРХАНГЕЛЬСЬКОЇ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ИЩНОЇ РАДИ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КІРОВОГРАДСЬКОЇ ОБЛАСТІ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 16 грудня 2021 року</w:t>
        <w:tab/>
        <w:tab/>
        <w:tab/>
        <w:tab/>
        <w:tab/>
        <w:tab/>
        <w:tab/>
        <w:tab/>
        <w:t>№127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мт Новоархангельсь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структури робітникі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ю Новоархангельської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ої ради  на 2022 рі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ст.26 Закону України «Про місцеве самоврядування в Україні», постанови  Кабінету Міністрів  України № 1298 від 30.08.2002 р. «Про оплату праці працівників  на основі Єдиної  тарифної сітки  розрядів  і коефіцієнтів з оплати праці  працівників  установ, закладів  та організацій  окремих галузей  бюджетної сфери», 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СЕЛИЩНОЇ РАДИ ВИРІШИВ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Затвердити структуру робітників благоустрою Новоархангельської селищної ради на 2022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Вказане рішення вступає в дію з 01 січня 2022 року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овоархангельському селищному голові Шамановському Ю.П. затвердити штатний розпис робітників з благоустрою Новоархангельської селищної рад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залишаю за собо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Юрій ШАМАНОВСЬК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1:56:00Z</dcterms:created>
  <dc:creator>KerAp</dc:creator>
  <dc:description/>
  <dc:language>en-US</dc:language>
  <cp:lastModifiedBy>KerAp</cp:lastModifiedBy>
  <cp:lastPrinted>2021-12-16T13:56:00Z</cp:lastPrinted>
  <dcterms:modified xsi:type="dcterms:W3CDTF">2021-12-16T11:56:00Z</dcterms:modified>
  <cp:revision>3</cp:revision>
  <dc:subject/>
  <dc:title/>
</cp:coreProperties>
</file>