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листопада 2021 року</w:t>
        <w:tab/>
        <w:tab/>
        <w:tab/>
        <w:tab/>
        <w:tab/>
        <w:tab/>
        <w:tab/>
        <w:tab/>
        <w:t>№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0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ирка Марина Станіслав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відділу </w:t>
                  </w:r>
                  <w:r>
                    <w:rPr>
                      <w:sz w:val="28"/>
                      <w:szCs w:val="28"/>
                      <w:lang w:val="uk-UA"/>
                    </w:rPr>
                    <w:t>освіти, молоді та спорту</w:t>
                  </w:r>
                  <w:r>
                    <w:rPr>
                      <w:sz w:val="28"/>
                      <w:szCs w:val="28"/>
                    </w:rPr>
                    <w:t xml:space="preserve">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Маховик Є.В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надання дозволу на розміщення зовнішньої соціальної реклами  3ДПРЗ ГУ ДСНС України в Кіровоградській області, вул. Чкалова, 13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 розгляд заяви Гаркавого І.А. щодо списання нежитлового будинку в смт Новоархангельськ по вул. Поронівська, 3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 Про розгляд заяви Вовнянка С.М.  щодо списання нежитлового будинку в смт Новоархангельськ по вул. Котляревського, 12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Про розгляд заяви Колесниченко Т.М. про надання дозволу </w:t>
      </w:r>
      <w:r>
        <w:rPr>
          <w:bCs/>
          <w:sz w:val="28"/>
          <w:szCs w:val="28"/>
          <w:lang w:val="uk-UA" w:eastAsia="uk-UA"/>
        </w:rPr>
        <w:t>на санітарну очистку угідь від дерев та порослей, які заважають роботі сільськогосподарської техніки на земельній ділянц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ab/>
        <w:t xml:space="preserve">5. </w:t>
      </w:r>
      <w:r>
        <w:rPr>
          <w:sz w:val="28"/>
          <w:szCs w:val="28"/>
          <w:lang w:val="uk-UA"/>
        </w:rPr>
        <w:t>Про розгляд заяви Гаврилюка Л.Д. щодо списання нежитлового будинку в с.Свердликове по вул. Гайдамацька, 3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Про розгляд заяви Гринди С.М. про надання дозволу </w:t>
      </w:r>
      <w:r>
        <w:rPr>
          <w:bCs/>
          <w:sz w:val="28"/>
          <w:szCs w:val="28"/>
          <w:lang w:val="uk-UA" w:eastAsia="uk-UA"/>
        </w:rPr>
        <w:t>на санітарну очистку угідь від дерев та порослей, біля виробничої будівлі в с.Кам’янеч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ро розгляд заяви Гринди С.М. про надання дозволу </w:t>
      </w:r>
      <w:r>
        <w:rPr>
          <w:bCs/>
          <w:sz w:val="28"/>
          <w:szCs w:val="28"/>
          <w:lang w:val="uk-UA" w:eastAsia="uk-UA"/>
        </w:rPr>
        <w:t>на санітарну очистку угідь від дерев та порослей, які заважають роботі сільськогосподарської техніки на земельній ділянц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uk-UA"/>
        </w:rPr>
        <w:t xml:space="preserve">8. </w:t>
      </w:r>
      <w:r>
        <w:rPr>
          <w:sz w:val="28"/>
          <w:szCs w:val="28"/>
          <w:lang w:val="uk-UA"/>
        </w:rPr>
        <w:t>Про розгляд заяви Король В.М. щодо надання дозволу на написання заяви про відчуження житлового буд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несення змін до складу адміністративної комісії Новоархангельської селищної рад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107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9"/>
        <w:gridCol w:w="7375"/>
        <w:gridCol w:w="270"/>
      </w:tblGrid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ро надання дозволу на розміщення зовнішньої соціальної реклами  3ДПРЗ ГУ ДСНС України в Кіровоградській області, вул. Чкалова, 131.</w:t>
            </w:r>
          </w:p>
          <w:p>
            <w:pPr>
              <w:pStyle w:val="Normal"/>
              <w:ind w:right="623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11, 112, 113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розгляд заяви Гаркавого І.А. щодо списання нежитлового будинку в смт Новоархангельськ по вул. Поронівська, 3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-178" w:right="-22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виконкому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0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розгляд заяви Вовнянка С.М.  щодо списання нежитлового будинку в смт Новоархангельськ по вул. Котляревського, 124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0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ро розгляд заяви Колесниченко Т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які заважають роботі сільськогосподарської техніки на земельній ділянці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0  прийняти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розгляд заяви Гаврилюка Л.Д. щодо списання нежитлового будинку в с.Свердликове по вул. Гайдамацька, 33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09  прийняти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Про розгляд заяви Гринди С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біля виробничої будівлі в с.Кам’янече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, питання на доопрацюва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Про розгляд заяви Гринди С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які заважають роботі сільськогосподарської техніки на земельній ділянці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не прийнято, питання на доопрацюва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розгляд заяви Король В.М. щодо надання дозволу на написання заяви про відчуження житлового будинку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не прийнято, питання на доопрацюва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 внесення змін до складу адміністративної комісії Новоархангельської селищної ради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1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KerAp</dc:creator>
  <dc:description/>
  <cp:keywords/>
  <dc:language>en-US</dc:language>
  <cp:lastModifiedBy>KerAp</cp:lastModifiedBy>
  <cp:lastPrinted>2021-11-10T15:23:00Z</cp:lastPrinted>
  <dcterms:modified xsi:type="dcterms:W3CDTF">2021-11-10T13:25:00Z</dcterms:modified>
  <cp:revision>9</cp:revision>
  <dc:subject/>
  <dc:title/>
</cp:coreProperties>
</file>