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9 квітня  2021 року                                                                             №19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мт Новоархангельсь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дозволу на будівництв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житлового будинк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 заяву  громадянина ТОНКОНОЖЕНКА  Олега   Ігорович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 надання  дозволу  на   будівництво   житлового   будинку  в                      смт Новоархангельськ, вулиця Марка Вовчка №3  на приватизованій земельній ділянці, керуючись п.9 ст.31 Закону України «Про місцеве самоврядування в Україні»,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Надати    дозвіл    громадянину  Тонконоженку О.І. на    будівництв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житлового будинку в  смт Новоархангельськ   вул. Марка Вовчка №3  на приватизованій земельній   ділянці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опонувати  громадянину Тонконоженку О.І. звернутися до архітектора селищної ради для виготовлення будівельного паспорта на будівництво житлового будинку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Зобов’язати  громадянина Тонконоженка О.І. проводити  будівництво  відповідно до вимог будівельного  паспорт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Зобов’язати    громадянина Тонконоженка О.І. отримати   дозвіл   на   виконання будівельних  робіт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Рішення  дійсне до закінчення будівництва житлового будинк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Юрій ШАМАНОВСЬК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07:00Z</dcterms:created>
  <dc:creator>KerAp</dc:creator>
  <dc:description/>
  <dc:language>en-US</dc:language>
  <cp:lastModifiedBy>KerAp</cp:lastModifiedBy>
  <cp:lastPrinted>2021-04-13T13:26:00Z</cp:lastPrinted>
  <dcterms:modified xsi:type="dcterms:W3CDTF">2021-04-14T10:07:00Z</dcterms:modified>
  <cp:revision>2</cp:revision>
  <dc:subject/>
  <dc:title/>
</cp:coreProperties>
</file>