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стопада  2021 року</w:t>
        <w:tab/>
        <w:tab/>
        <w:tab/>
        <w:tab/>
        <w:tab/>
        <w:tab/>
        <w:t xml:space="preserve"> </w:t>
        <w:tab/>
        <w:t xml:space="preserve">               № 10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няття з обліку нежитлов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инку по вул. Котляревського, 12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 громадянина  Вовнянка Сергія Миколайовича про зняття з обліку нежитлового будинку в смт Новоархангельськ                          вул. Котляревського, 124  Новоархангельської селищної ради, акту обстеження даного домоволодіння від 20 жовтня 2021 року №10, керуючись ст. 31, п. 6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,</w:t>
      </w:r>
    </w:p>
    <w:p>
      <w:pPr>
        <w:pStyle w:val="Normal"/>
        <w:spacing w:lineRule="auto" w:line="240"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яти з обліку нежитловий будинок,  що розташований за адресою смт Новоархангельськ  вул.Котляревського, 124  Новоархангельської селищної ради, який побудовано на початку ХХ століття, що належить за спадком Вовнянку Сергію Миколайович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Затвердити акт обстеження даного будинку від 20 жовтня  2021 року №10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конкому  Новоархангельської селищної ради на підставі акта обстеження видати довідку про списання даного будинку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02:00Z</dcterms:created>
  <dc:creator>KerAp</dc:creator>
  <dc:description/>
  <dc:language>en-US</dc:language>
  <cp:lastModifiedBy>KerAp</cp:lastModifiedBy>
  <cp:lastPrinted>2021-10-21T16:48:00Z</cp:lastPrinted>
  <dcterms:modified xsi:type="dcterms:W3CDTF">2021-11-10T12:05:00Z</dcterms:modified>
  <cp:revision>3</cp:revision>
  <dc:subject/>
  <dc:title/>
</cp:coreProperties>
</file>