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д 29 квітня 2021 року</w:t>
        <w:tab/>
        <w:tab/>
        <w:tab/>
        <w:tab/>
        <w:tab/>
        <w:tab/>
        <w:tab/>
        <w:tab/>
        <w:t>№3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лану першочергових заході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рофілактики травматизму невиробничог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арактеру по Новоархангельській селищній рад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період 2021-2025 рокі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8"/>
          <w:szCs w:val="28"/>
        </w:rPr>
        <w:t xml:space="preserve">Відповідно до розпорядження Кабінету Міністрів України від 08.11.2007 року №980-р «Про затвердження плану першочергових заходів з профілактики травматизму невиробничого характеру», керуючись статтею 35 Закону України «Про охорону праці», статтями 34, 52, 59 Закону України «Про місцеве самоврядування в Україні»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лан першочергових заходів з профілактики травматизму невиробничого характеру по Новоархангельській селищні</w:t>
        <w:tab/>
        <w:t xml:space="preserve"> раді на період 2021-2025 років (додаєтьс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Інформацію про хід виконання Плану першочергових заходів з профілактики травматизму невиробничого характеру по Новоархангельській селищній раді на період 2021-2025 років, відповідальним виконавцям надавати відділу соціального захисту населення селищної ради щоквартально, до 10 числа місяця, наступного за звітним період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ідділу соціального захисту населення селищної ради щороку готувати інформацію про хід виконання даного рішення на розгляд виконавчого комітету Новоархангельської селищної ради.</w:t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заступника селищного голови Миколу БУРДИГ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5:00Z</dcterms:created>
  <dc:creator>KerAp</dc:creator>
  <dc:description/>
  <dc:language>en-US</dc:language>
  <cp:lastModifiedBy>KerAp</cp:lastModifiedBy>
  <dcterms:modified xsi:type="dcterms:W3CDTF">2021-05-11T07:15:00Z</dcterms:modified>
  <cp:revision>2</cp:revision>
  <dc:subject/>
  <dc:title/>
</cp:coreProperties>
</file>