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30 червня 2021 року</w:t>
        <w:tab/>
        <w:tab/>
        <w:tab/>
        <w:tab/>
        <w:tab/>
        <w:tab/>
        <w:t xml:space="preserve"> </w:t>
        <w:tab/>
        <w:t>№ 64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остановку на соціальний квартир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лік дітей – сиріт, дітей, позбавлени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атьківського піклування, які потребую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ліпшення житлово-побутових ум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клопотання служби у справах дітей Новоархангельської  селищної ради  від 24.06.2021 року №03-10/21 про постановку на соціальний квартирний облік дітей – сиріт, та дітей, позбавлених батьківського піклування, які потребують поліпшення житлово-побутових умов, згідно наданих документів, керуючись ст.46 Житлового Кодексу України  та п.2 ч.1 ст.30 Закону України </w:t>
      </w:r>
      <w:r>
        <w:rPr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color w:val="000000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авити на соціальний квартирний облік для поліпшення житлово-побутових умов, на позачергове отримання житла: дитину позбавлену батьківського піклування МАМАЛАТ К.Р._________, в зв’язку з досягненням  16-ти річного віку.</w:t>
      </w:r>
    </w:p>
    <w:p>
      <w:pPr>
        <w:pStyle w:val="Normal"/>
        <w:ind w:left="-43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HTML1"/>
        <w:jc w:val="both"/>
        <w:rPr>
          <w:rFonts w:ascii="Times New Roman" w:hAnsi="Times New Roman" w:cs="Times New Roman"/>
          <w:color w:val="30303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0303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Юрій ШАМАНОВСЬКИЙ</w:t>
      </w:r>
    </w:p>
    <w:sectPr>
      <w:type w:val="nextPage"/>
      <w:pgSz w:w="11906" w:h="16838"/>
      <w:pgMar w:left="1417" w:right="850" w:gutter="0" w:header="0" w:top="56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HTML">
    <w:name w:val="Стандартный HTML Знак"/>
    <w:basedOn w:val="Style13"/>
    <w:qFormat/>
    <w:rPr>
      <w:rFonts w:ascii="Consolas" w:hAnsi="Consolas" w:eastAsia="Times New Roman" w:cs="Consolas"/>
      <w:lang w:val="ru-RU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1:18:00Z</dcterms:created>
  <dc:creator>KerAp</dc:creator>
  <dc:description/>
  <cp:keywords/>
  <dc:language>en-US</dc:language>
  <cp:lastModifiedBy>KerAp</cp:lastModifiedBy>
  <cp:lastPrinted>2021-07-02T13:54:00Z</cp:lastPrinted>
  <dcterms:modified xsi:type="dcterms:W3CDTF">2021-07-07T08:28:00Z</dcterms:modified>
  <cp:revision>6</cp:revision>
  <dc:subject/>
  <dc:title/>
</cp:coreProperties>
</file>