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2021 року</w:t>
        <w:tab/>
        <w:tab/>
        <w:tab/>
        <w:tab/>
        <w:tab/>
        <w:tab/>
        <w:t xml:space="preserve"> </w:t>
        <w:tab/>
        <w:t xml:space="preserve">               № 8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Про влаштування дитини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озбавленої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на повне державне утримання</w:t>
      </w:r>
    </w:p>
    <w:p>
      <w:pPr>
        <w:pStyle w:val="Normal"/>
        <w:spacing w:lineRule="auto" w:line="240" w:before="280" w:after="240"/>
        <w:ind w:right="5557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159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рішення комісії з питань захисту прав дитини Новоархангельської селищної ради від 17 серпня 2021 року № 7, керуючись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орган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аттею 66 Цивільного кодексу України, статтею 245 Сімейного кодексу України, постановою Кабінету Міністрів України від 24 вересня 2008 року № 866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итання діяльності органів опіки та піклування, пов’язаної із захистом прав дитини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280" w:after="15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 Передати  дитину, позбавлену батьківського піклування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БИЛЮ Світлану Анатоліївн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21 червня 2005 року народження, жительку села Скалівські Хутори, Голованівського району, Кіровоградської області на повне державне утримання до професійно-технічного училища №30 села Торговиця.</w:t>
      </w:r>
    </w:p>
    <w:p>
      <w:pPr>
        <w:pStyle w:val="Normal"/>
        <w:spacing w:lineRule="auto" w:line="240" w:before="280" w:after="15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 Покласти функції піклувальника над дитиною, позбавленою батьківського піклування БИЛЬОЮ Світланою Анатоліївною, 21 червня       2005 року народження, на адміністрацію вище зазначеного навчального закладу.</w:t>
      </w:r>
    </w:p>
    <w:p>
      <w:pPr>
        <w:pStyle w:val="Normal"/>
        <w:spacing w:lineRule="auto" w:line="240" w:before="280" w:after="159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Контроль за виконанням цього рішення покласти на заступника голови  Новоархангельської селищної ради Миколу БУРДИГ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6:00Z</dcterms:created>
  <dc:creator>KerAp</dc:creator>
  <dc:description/>
  <cp:keywords/>
  <dc:language>en-US</dc:language>
  <cp:lastModifiedBy>KerAp</cp:lastModifiedBy>
  <cp:lastPrinted>2021-08-09T16:24:00Z</cp:lastPrinted>
  <dcterms:modified xsi:type="dcterms:W3CDTF">2021-09-07T13:13:00Z</dcterms:modified>
  <cp:revision>4</cp:revision>
  <dc:subject/>
  <dc:title/>
</cp:coreProperties>
</file>