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.09.2021</w:t>
        <w:tab/>
        <w:t>року</w:t>
        <w:tab/>
        <w:tab/>
        <w:tab/>
        <w:tab/>
        <w:tab/>
        <w:tab/>
        <w:tab/>
        <w:tab/>
        <w:tab/>
        <w:t>09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касування опіки над дітьми, позбавленими батьківського піклува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нь Т.В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лаштування дитини позбавленої батьківського піклування на повне державне утрим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нь Т.В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становку на соціальний квартирний об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– сиріт, дітей, позбавле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ського піклування, які потребую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житлово-побутових умо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нь Т.В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 адміністративної комісії Новоархангельської селищної 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спеціалізованих служб цивільного захисту Новоархангельської селищної ради та затвердження їх Переліку та Положе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тіна Т.П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економіки та інвестицій (надзвичайні ситуації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конкурсу з перевезення пасажирів на автобусних маршрутах загального користува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ліщук О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та інвестиці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 Ревенка Г.В., Корінного М.І. , Парохненка Г.Ю., Нікітенка А.Л. щодо надання дозволу на </w:t>
            </w:r>
            <w:r>
              <w:rPr>
                <w:bCs/>
                <w:sz w:val="28"/>
                <w:szCs w:val="28"/>
                <w:lang w:val="uk-UA" w:eastAsia="uk-UA"/>
              </w:rPr>
              <w:t>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розгляд заяви Готовкіної С.В. щодо списання буди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Андрющенка В.Б. щодо списання буди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авчого комітету Новоархангельської селищної ради від 08 червня 2021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нь Т.В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User</dc:creator>
  <dc:description/>
  <cp:keywords/>
  <dc:language>en-US</dc:language>
  <cp:lastModifiedBy>KerAp</cp:lastModifiedBy>
  <cp:lastPrinted>2021-09-10T15:35:00Z</cp:lastPrinted>
  <dcterms:modified xsi:type="dcterms:W3CDTF">2021-09-10T12:35:00Z</dcterms:modified>
  <cp:revision>68</cp:revision>
  <dc:subject/>
  <dc:title/>
</cp:coreProperties>
</file>