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д 29 квітня 2021 року</w:t>
        <w:tab/>
        <w:tab/>
        <w:tab/>
        <w:tab/>
        <w:tab/>
        <w:tab/>
        <w:tab/>
        <w:tab/>
        <w:t>№32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значення місця для здійсн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ргівлі та надання дозвол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розміщення об’єкта  торгівл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 заяву  директора ТОВ «Дніпро –Вендор», відповідно до ст.25 та  п.24 ст.26 Закону України «Про місцеве самоврядування в Україні» ст.12, ст.141 Земельного Кодексу  України, ст.31 Закону України «Про оренду землі»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изначити  місце  для  здійснення   торгівлі в малій архітектурній споруді  на земельній ділянці несільськогосподарського призначення, земель, які використовуються в комерційних цілях площею 0.0030 га. за адресою: Кіровоградська область  смт Новоархангельськ  вул.Пушкіна 21-Б, з 29 квітня 2021 року по 29 квітня  2022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Встановити орендну плату у розмірі 3285.00 грн. на рі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ка селищного голови Миколу БУРДИГ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49:00Z</dcterms:created>
  <dc:creator>KerAp</dc:creator>
  <dc:description/>
  <cp:keywords/>
  <dc:language>en-US</dc:language>
  <cp:lastModifiedBy>KerAp</cp:lastModifiedBy>
  <cp:lastPrinted>2021-05-11T13:38:00Z</cp:lastPrinted>
  <dcterms:modified xsi:type="dcterms:W3CDTF">2021-05-11T10:38:00Z</dcterms:modified>
  <cp:revision>3</cp:revision>
  <dc:subject/>
  <dc:title/>
</cp:coreProperties>
</file>