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24 листопада  2021 року</w:t>
        <w:tab/>
        <w:tab/>
        <w:tab/>
        <w:tab/>
        <w:tab/>
        <w:tab/>
        <w:tab/>
        <w:tab/>
        <w:t>№ 115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надання дозволу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видаленн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елених насаджен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вихователя-методиста та колективу Торговицького закладу дошкільної освіти Новоархангельського ЗДО №1 БУТІНОЇ Валентини Іванівни  про надання дозволу на санітарну очистку   від порослі та сухих дерев навколо дошкільного закладу на території Новоархангельської селищної ради керуючись «Порядком про видалення дерев, кущів, газонів і квітників на території селищної ради» затвердженого рішенням виконкому селищної ради № 3 від 22 січня 2008 року, ст.33 Закону України «Про місцеве самоврядування в Україні»,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Видати дозвіл на санітарну очистку  від порослі та сухих дерев, які знаходяться навколо Торговицького закладу дошкільної освіти Новоархангельського ЗДО №1 на території Новоархангельської селищної рад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Контроль за виконанням рішення покласти на заступника селищного голови Миколу БУРДИГУ.</w:t>
      </w:r>
    </w:p>
    <w:p>
      <w:pPr>
        <w:pStyle w:val="Style17"/>
        <w:spacing w:before="0" w:after="160"/>
        <w:rPr/>
      </w:pPr>
      <w:r>
        <w:rPr/>
        <w:t> </w:t>
      </w:r>
    </w:p>
    <w:p>
      <w:pPr>
        <w:pStyle w:val="Style17"/>
        <w:spacing w:before="0" w:after="160"/>
        <w:rPr/>
      </w:pPr>
      <w:r>
        <w:rPr/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   Юрій ШАМАНОВСЬК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9:29:00Z</dcterms:created>
  <dc:creator>KerAp</dc:creator>
  <dc:description/>
  <cp:keywords/>
  <dc:language>en-US</dc:language>
  <cp:lastModifiedBy>KerAp</cp:lastModifiedBy>
  <cp:lastPrinted>2021-11-24T08:41:00Z</cp:lastPrinted>
  <dcterms:modified xsi:type="dcterms:W3CDTF">2021-11-24T06:41:00Z</dcterms:modified>
  <cp:revision>4</cp:revision>
  <dc:subject/>
  <dc:title/>
</cp:coreProperties>
</file>