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         </w:t>
      </w:r>
    </w:p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       08 червня 2021 року  №5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штатних одиниць Новоархангельського закладу                    дошкільної освіти №2 Новоархангель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116"/>
        <w:gridCol w:w="1337"/>
      </w:tblGrid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овоархангельськ «Сонечко»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-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лого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  директора з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стра  медична з  дієтичного 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ік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електромон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сантехні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4,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ар'янів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аннів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калівські Хутор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  <w:tab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  <w:tab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,75</w:t>
            </w:r>
          </w:p>
        </w:tc>
      </w:tr>
      <w:tr>
        <w:trPr/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рхангельський заклад дошкільної освіти №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тель-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лого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  директора з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 медична з  дієтичного 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-електромон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-сантехні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</w:tc>
      </w:tr>
      <w:tr>
        <w:trPr>
          <w:trHeight w:val="3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85</w:t>
            </w:r>
            <w:bookmarkStart w:id="0" w:name="_GoBack"/>
            <w:bookmarkEnd w:id="0"/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11:00Z</dcterms:created>
  <dc:creator>KerAp</dc:creator>
  <dc:description/>
  <cp:keywords/>
  <dc:language>en-US</dc:language>
  <cp:lastModifiedBy>KerAp</cp:lastModifiedBy>
  <cp:lastPrinted>2021-06-08T13:12:00Z</cp:lastPrinted>
  <dcterms:modified xsi:type="dcterms:W3CDTF">2021-06-08T10:12:00Z</dcterms:modified>
  <cp:revision>3</cp:revision>
  <dc:subject/>
  <dc:title/>
</cp:coreProperties>
</file>