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600710" cy="7162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Heading1"/>
        <w:rPr>
          <w:sz w:val="44"/>
          <w:szCs w:val="24"/>
        </w:rPr>
      </w:pPr>
      <w:r>
        <w:rPr>
          <w:sz w:val="44"/>
          <w:szCs w:val="24"/>
        </w:rPr>
        <w:t>РІШЕНН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НОВОАРХАНГЕЛЬСЬКОЇ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ЕЛИЩНОЇ РАД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ІРОВОГРАДСЬКОЇ ОБЛАСТІ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06 серпня  2021 року                                                                             №76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мт Новоархангельськ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надання дозволу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будівництв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житлового будинк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 заяву  громадянки ПУЛЬВАС Інни Ігорівни про  надання  дозволу  на   будівництво   житлового   будинку  в  смт Новоархангельськ, на приватизованій земельній ділянці, керуючись п.9 ст.31 Закону України «Про місцеве самоврядування в Україні»,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СЕЛИЩНОЇ РАДИ ВИРІШИВ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Надати    дозвіл    громадянці  Пульвас І.І. на  будівництво житлового будинку в  смт Новоархангельськ   вул. Мальовнича,16  на приватизованій земельній   ділянці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Пропонувати  громадянці  Пульвас І.І. звернутися до архітектора селищної ради для виготовлення будівельного паспорта на будівництво житлового будинку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Зобов’язати  громадянку  Пульвас І.І. проводити  будівництво  відповідно до вимог будівельного  паспорт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Зобов’язати    громадянку  Пульвас І.І.  отримати   дозвіл   на   виконання будівельних  робіт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 Рішення  дійсне до закінчення будівництва житлового будинку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           Юрій ШАМАНОВСЬКИЙ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z w:val="20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12:01:00Z</dcterms:created>
  <dc:creator>KerAp</dc:creator>
  <dc:description/>
  <dc:language>en-US</dc:language>
  <cp:lastModifiedBy>KerAp</cp:lastModifiedBy>
  <cp:lastPrinted>2021-04-13T13:26:00Z</cp:lastPrinted>
  <dcterms:modified xsi:type="dcterms:W3CDTF">2021-08-04T12:01:00Z</dcterms:modified>
  <cp:revision>2</cp:revision>
  <dc:subject/>
  <dc:title/>
</cp:coreProperties>
</file>