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листопада  2021 року</w:t>
        <w:tab/>
        <w:tab/>
        <w:tab/>
        <w:tab/>
        <w:tab/>
        <w:tab/>
        <w:t xml:space="preserve"> </w:t>
        <w:tab/>
        <w:t xml:space="preserve">               № 11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 на розміщ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ьої  реклам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13 частини 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30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Законом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благоустрій населених пунктів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звільну систему у сфері господарської діяльност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 Порядком розміщення зовнішньої реклами на території  Новоархангельської селищної ради затвердженого рішенням №20 від 24 травня 2019 року,</w:t>
      </w:r>
    </w:p>
    <w:p>
      <w:pPr>
        <w:pStyle w:val="Normal"/>
        <w:spacing w:before="0" w:after="0"/>
        <w:ind w:right="-56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before="0" w:after="0"/>
        <w:ind w:right="-568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3 ДПРЗ  ГУ  ДСНС України у Кіровоградській області на розміщення зовнішньої соціальної реклами, (білборд  2-х сторонній) за адресою:   смт Новоархангельськ вул. Чкалова, 131, строком на п’ять років.</w:t>
      </w:r>
    </w:p>
    <w:p>
      <w:pPr>
        <w:pStyle w:val="Normal"/>
        <w:spacing w:before="0" w:after="0"/>
        <w:ind w:right="-5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-56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Rvts23">
    <w:name w:val="rvts23"/>
    <w:basedOn w:val="Style13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12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600"/>
      <w:ind w:hanging="36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25:00Z</dcterms:created>
  <dc:creator>KerAp</dc:creator>
  <dc:description/>
  <cp:keywords/>
  <dc:language>en-US</dc:language>
  <cp:lastModifiedBy>KerAp</cp:lastModifiedBy>
  <cp:lastPrinted>2021-11-10T14:47:00Z</cp:lastPrinted>
  <dcterms:modified xsi:type="dcterms:W3CDTF">2021-11-10T12:47:00Z</dcterms:modified>
  <cp:revision>4</cp:revision>
  <dc:subject/>
  <dc:title/>
</cp:coreProperties>
</file>