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11.2021</w:t>
        <w:tab/>
        <w:t>року</w:t>
        <w:tab/>
        <w:tab/>
        <w:tab/>
        <w:tab/>
        <w:tab/>
        <w:tab/>
        <w:tab/>
        <w:tab/>
        <w:tab/>
        <w:t>09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розміщення зовнішньої соціальної реклами  3ДПРЗ ГУ ДСНС України в Кіровоградській області, вул. Чкалова, 13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аркавого І.А. щодо списання нежитлового будинку в смт Новоархангельськ по вул. Поронівська, 3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Вовнянка С.М.  щодо списання нежитлового будинку в смт Новоархангельськ по вул. Котляревського, 124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Колесниченко Т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які заважають роботі сільськогосподарської техніки на земельній ділянц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аврилюка Л.Д. щодо списання нежитлового будинку в с.Свердликове по вул. Гайдамацька, 3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инди С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біля виробничої будівлі в с.Кам’янеч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инди С.М. про надання дозволу </w:t>
            </w:r>
            <w:r>
              <w:rPr>
                <w:bCs/>
                <w:sz w:val="28"/>
                <w:szCs w:val="28"/>
                <w:lang w:val="uk-UA" w:eastAsia="uk-UA"/>
              </w:rPr>
              <w:t>на санітарну очистку угідь від дерев та порослей, які заважають роботі сільськогосподарської техніки на земельній ділянц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Король В.М. щодо надання дозволу на написання заяви про відчуження житлового будинку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адміністративної комісії Новоархангельської селищн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User</dc:creator>
  <dc:description/>
  <cp:keywords/>
  <dc:language>en-US</dc:language>
  <cp:lastModifiedBy>KerAp</cp:lastModifiedBy>
  <cp:lastPrinted>2021-11-10T14:33:00Z</cp:lastPrinted>
  <dcterms:modified xsi:type="dcterms:W3CDTF">2021-11-10T12:34:00Z</dcterms:modified>
  <cp:revision>80</cp:revision>
  <dc:subject/>
  <dc:title/>
</cp:coreProperties>
</file>