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020"/>
        <w:gridCol w:w="2260"/>
        <w:gridCol w:w="2140"/>
        <w:gridCol w:w="2200"/>
        <w:gridCol w:w="2240"/>
      </w:tblGrid>
      <w:tr>
        <w:trPr>
          <w:trHeight w:val="7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ТГ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іщення в якому розташований пункт щепл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ік робо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 особ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телефону</w:t>
            </w:r>
          </w:p>
        </w:tc>
      </w:tr>
      <w:tr>
        <w:trPr>
          <w:trHeight w:val="7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Центр масової вакцинації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мт Голованівськ, вул.. Суворова,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Центр культури та дозвіл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Щоденно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09:00 – 14: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нтактна особ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951707072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988497509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 Благовіщенське, вул. Ореста Гуменюка,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кліні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лана Безверхн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963569919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Великі Трояни,  вул. Поворознюка, 56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я Юрченко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8421673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озувата, вул. Центральна,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Савчук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8398846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Данилова Балка, вул. Центральна,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я Яремчу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3569817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Йосипівка, вул. Урожайна,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 Чемери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9950489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іще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Новоселиця, вул. Горького,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ана Вертипоро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5365404</w:t>
            </w:r>
          </w:p>
        </w:tc>
      </w:tr>
      <w:tr>
        <w:trPr>
          <w:trHeight w:val="7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воро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айворон, Пл. Героїв Майдану,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"ЦПМСД" Гайворонської міської ра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чук Віта Петрі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4846263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воро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ащувате, вул.. Філатова,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Олеся володтитр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0909043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воронська мі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воне, вул.. Центральна, 9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щак оксана Іван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82109270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шан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ільшанка, вул.. Миру,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кліні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ва Вікторія Валерії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93048075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шан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брянка, вул.. Петровського,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кліні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Жанна Як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6042164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л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Завалля, вул.. Соборна,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чук Світлана Володимир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9954867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л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гильне, вул.. Святопокровська, 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енко Ірина Олексії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80823769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л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ужне, вул.. 8 Березня,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Ігор І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1827299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л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льково, вул.. Пушкіна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инський Юрій Василь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62014054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Голованівськ, вул.. Незалежності,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чак Ольга Васил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8622775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линове вул. Центральна,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к Оксана Олексії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58430187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сілка вул. Центральна,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рняк Олена Борис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73048628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роянка вул. Центральна,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я Любов Іван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3178338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ів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довка вул. Молодіжна,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щинська Тетяна Миколаї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0905988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з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бузьке, вул.. Пирогова,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га Віктор І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74738297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архангельська селищн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орговиця, вул.І.Сірка,15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Лілія Леонід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80631683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ацька сіль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длак, вул.. Адмістративна,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сімова Надія Петр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78852126</w:t>
            </w:r>
          </w:p>
        </w:tc>
      </w:tr>
      <w:tr>
        <w:trPr>
          <w:trHeight w:val="7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івська сіль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регонівка, вул.. Шкільна, 1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дюк валентина євгенівна, Вихристюк Людмила Анатолії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84185037, 0980032496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соцька сільська грома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ідвисоке, вул.Центральна,4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нчик Алла Василі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6794892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40:00Z</dcterms:created>
  <dc:creator>SAJT</dc:creator>
  <dc:description/>
  <cp:keywords/>
  <dc:language>en-US</dc:language>
  <cp:lastModifiedBy>User</cp:lastModifiedBy>
  <dcterms:modified xsi:type="dcterms:W3CDTF">2021-08-19T13:44:00Z</dcterms:modified>
  <cp:revision>2</cp:revision>
  <dc:subject/>
  <dc:title/>
</cp:coreProperties>
</file>