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95731661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 грудня  2021 року                                                                      № 15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16 грудня 2021 року о 10.00 годині сімнадцяте засідання виконавчого комітету Новоархангельської селищної ради у приміщенні зали засідань  за адресою: вул. Центральна, 31,                           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2-15T09:37:00Z</cp:lastPrinted>
  <dcterms:modified xsi:type="dcterms:W3CDTF">2021-12-15T07:38:00Z</dcterms:modified>
  <cp:revision>30</cp:revision>
  <dc:subject/>
  <dc:title> </dc:title>
</cp:coreProperties>
</file>