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30 серпня 2021 року                                                                      №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розташоване за адресою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т Новоархангельсь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ул.Череднюка 2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   заступника селищного голови  Бурдиги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, який знаходиться за адресою смт Новоархангельськ        вул. Череднюка 204 в   Новоархангенльської селищної ради,  побудовано в першій половині ХХ століття, станом на зараз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   що на даний час проводити ремонт будівлі недоцільно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Череднюка 204 в            смт Новоархангельськ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рлака М.О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4:00Z</dcterms:created>
  <dc:creator>KerAp</dc:creator>
  <dc:description/>
  <dc:language>en-US</dc:language>
  <cp:lastModifiedBy>KerAp</cp:lastModifiedBy>
  <cp:lastPrinted>2021-09-13T11:29:00Z</cp:lastPrinted>
  <dcterms:modified xsi:type="dcterms:W3CDTF">2021-09-13T08:30:00Z</dcterms:modified>
  <cp:revision>1</cp:revision>
  <dc:subject/>
  <dc:title/>
</cp:coreProperties>
</file>