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Довідк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на   про те, що на підставі рішення  виконавчого комітету  Новоархангельської  селищної ради від 09 листопада   2021 року    №107    та акту обстеження №9 від 20 жовтня 2021 року  нежитловий будинок  по                  вул. Поронівська, 37 в смт  Новоархангельськ 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иса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56:00Z</dcterms:created>
  <dc:creator>KerAp</dc:creator>
  <dc:description/>
  <cp:keywords/>
  <dc:language>en-US</dc:language>
  <cp:lastModifiedBy>KerAp</cp:lastModifiedBy>
  <cp:lastPrinted>2021-11-10T14:36:00Z</cp:lastPrinted>
  <dcterms:modified xsi:type="dcterms:W3CDTF">2021-11-10T12:36:00Z</dcterms:modified>
  <cp:revision>3</cp:revision>
  <dc:subject/>
  <dc:title/>
</cp:coreProperties>
</file>