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9 вересня  2021 року</w:t>
        <w:tab/>
        <w:tab/>
        <w:tab/>
        <w:tab/>
        <w:tab/>
        <w:tab/>
        <w:t xml:space="preserve"> </w:t>
        <w:tab/>
        <w:t xml:space="preserve">               № 88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складу                                                            адміністративної комісії                                                                                    виконавчого комітету                                                                                Новоархангельської селищної ради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з кадровими змінами, які відбулися в структурі Новоархангельської селищної ради, з метою забезпечення належної роботи адміністративної комісії,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склад адміністративної комісії виконавчого комітету Новоархангельської селищної ради в новій редакції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ажати таким, що втратив чинність склад адміністративної комісії виконавчого комітету Новоархангельської селищної ради затверджений  рішенням виконавчого комітету від 29  квітня           2021 року №33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Rvts23">
    <w:name w:val="rvts23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ind w:hanging="126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420" w:after="600"/>
      <w:ind w:hanging="36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3:16:00Z</dcterms:created>
  <dc:creator>KerAp</dc:creator>
  <dc:description/>
  <cp:keywords/>
  <dc:language>en-US</dc:language>
  <cp:lastModifiedBy>KerAp</cp:lastModifiedBy>
  <cp:lastPrinted>2021-09-08T14:02:00Z</cp:lastPrinted>
  <dcterms:modified xsi:type="dcterms:W3CDTF">2021-09-09T08:11:00Z</dcterms:modified>
  <cp:revision>8</cp:revision>
  <dc:subject/>
  <dc:title/>
</cp:coreProperties>
</file>