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2021 року</w:t>
        <w:tab/>
        <w:tab/>
        <w:tab/>
        <w:tab/>
        <w:tab/>
        <w:tab/>
        <w:tab/>
        <w:tab/>
        <w:t>№12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міщення                                                                    тимчасової споруди  для здійснення                                                              підприємницької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суб’єкта господарювання ФОП Сухоярського Вадима Володимировича про можливість розміщення тимчасової споруди для здійснення підприємницької діяльності на приватній земельній ділянці за адресою смт Новоархангельськ, вул.Слави 151-А, відповідно до Закону України 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21.10.2011 №244 «Про затвердження Порядку розміщення тимчасових споруд для провадження підприємницької діяльності»,  керуючись статтями 31, 52, 59 Закону України «Про місцеве самоврядування в Україні»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ФОП Сухоярському Вадиму Володимировичу на розміщення  тимчасової споруди  для здійснення підприємницької діяльності на приватній земельній ділянці за адресою смт Новоархангельськ                         вул. Слави 151-А .</w:t>
      </w:r>
    </w:p>
    <w:p>
      <w:pPr>
        <w:pStyle w:val="Normal"/>
        <w:ind w:left="75" w:firstLine="285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обов’язати ФОП Сухоярського Вадима Володимирович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формити  паспорт прив’язки тимчасової споруди у відділі регіонального розвитку, містобудування, архітектури ЖКГ та екології селищної р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тановлення тимчасової споруди здійснювати відповідно до паспорта прив’яз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римати технічні умови для під'єднання до інженерних мереж у відповідних експлуатуючих організаці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ісля розміщення тимчасової споруди та проведення робіт з благоустрою подати до відділу регіонального розвитку, містобудування, архітектур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ЖКГ та еколог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ищної ради  письмову заяву із зазначенням виконаних робіт  згідно паспорта прив’язки 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Контроль за виконанням </w:t>
      </w:r>
      <w:r>
        <w:rPr>
          <w:color w:val="000000"/>
          <w:sz w:val="28"/>
          <w:szCs w:val="28"/>
          <w:lang w:val="uk-UA"/>
        </w:rPr>
        <w:t xml:space="preserve">даного </w:t>
      </w:r>
      <w:r>
        <w:rPr>
          <w:color w:val="000000"/>
          <w:sz w:val="28"/>
          <w:szCs w:val="28"/>
        </w:rPr>
        <w:t xml:space="preserve">рішення покласти на заступника селищного голови </w:t>
      </w:r>
      <w:r>
        <w:rPr>
          <w:color w:val="000000"/>
          <w:sz w:val="28"/>
          <w:szCs w:val="28"/>
          <w:lang w:val="uk-UA"/>
        </w:rPr>
        <w:t>Миколу БУРДИГУ.</w:t>
      </w:r>
    </w:p>
    <w:p>
      <w:pPr>
        <w:pStyle w:val="Normal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31:00Z</dcterms:created>
  <dc:creator>KerAp</dc:creator>
  <dc:description/>
  <dc:language>en-US</dc:language>
  <cp:lastModifiedBy>KerAp</cp:lastModifiedBy>
  <cp:lastPrinted>2021-12-16T14:30:00Z</cp:lastPrinted>
  <dcterms:modified xsi:type="dcterms:W3CDTF">2021-12-16T12:31:00Z</dcterms:modified>
  <cp:revision>2</cp:revision>
  <dc:subject/>
  <dc:title/>
</cp:coreProperties>
</file>