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 02 лютого 2022 року                                                                                  №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розташоване в смт Новоархангельсь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лави, 94 Кіровоградської обла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ind w:left="2410" w:hanging="24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відділу з питань земельних ресурсів селищної ради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бюро району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ий будинок за адресою: вул.Слави, 94 смт Новоархангельськ, Кіровоградської області  побудовано в першій половині ХХ століття, станом на зараз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   що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ежитловий будинок, що розташований по вул. Слави 94 в                  смт Новоархангельськ Кіровоградської області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Юрій ШАМАНО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3:00Z</dcterms:created>
  <dc:creator>KerAp</dc:creator>
  <dc:description/>
  <dc:language>en-US</dc:language>
  <cp:lastModifiedBy>KerAp</cp:lastModifiedBy>
  <dcterms:modified xsi:type="dcterms:W3CDTF">2022-02-07T09:50:00Z</dcterms:modified>
  <cp:revision>1</cp:revision>
  <dc:subject/>
  <dc:title/>
</cp:coreProperties>
</file>