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09 квітня 2021 року</w:t>
        <w:tab/>
        <w:tab/>
        <w:tab/>
        <w:tab/>
        <w:tab/>
        <w:tab/>
        <w:tab/>
        <w:tab/>
        <w:tab/>
        <w:t>№21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остановку на соціальний квартир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блік дітей – сиріт, дітей, позбавлен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атьківського піклування, які потребую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ліпшення житлово-побутових ум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клопотання служби у справах дітей Новоархангельської  селищної ради  № 02-03/21 від 26.02.2021 року про постановку на соціальний квартирний облік дітей – сиріт, та дітей, позбавлених батьківського піклування, які потребують поліпшення житлово-побутових умов, згідно наданих документів, керуючись ст.46 Житлового Кодексу України  та п.2 ч.1 ст.30 Закону України </w:t>
      </w:r>
      <w:r>
        <w:rPr>
          <w:color w:val="000000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Про місцеве самоврядування в Україні</w:t>
      </w:r>
      <w:r>
        <w:rPr>
          <w:color w:val="000000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авити на соціальний квартирний облік для поліпшення житлово-побутових умов, на позачергове отримання житла: дитину позбавлену батьківського піклування ГОРІЛУ Ніну Олександрівну </w:t>
      </w:r>
      <w:r>
        <w:rPr>
          <w:color w:val="C00000"/>
          <w:sz w:val="28"/>
          <w:szCs w:val="28"/>
          <w:lang w:val="uk-UA"/>
        </w:rPr>
        <w:t xml:space="preserve">(персональні дані) </w:t>
      </w:r>
      <w:r>
        <w:rPr>
          <w:rFonts w:cs="Times New Roman" w:ascii="Times New Roman" w:hAnsi="Times New Roman"/>
          <w:sz w:val="28"/>
          <w:szCs w:val="28"/>
          <w:lang w:val="uk-UA"/>
        </w:rPr>
        <w:t>року народження, в зв’язку з досягненням  16-ти річного вік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Юрій ШАМАНОВСЬК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0:08:00Z</dcterms:created>
  <dc:creator>KerAp</dc:creator>
  <dc:description/>
  <cp:keywords/>
  <dc:language>en-US</dc:language>
  <cp:lastModifiedBy>Elena</cp:lastModifiedBy>
  <cp:lastPrinted>2021-04-13T13:29:00Z</cp:lastPrinted>
  <dcterms:modified xsi:type="dcterms:W3CDTF">2021-04-14T12:36:00Z</dcterms:modified>
  <cp:revision>3</cp:revision>
  <dc:subject/>
  <dc:title/>
</cp:coreProperties>
</file>