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9 квітня 2021 року</w:t>
        <w:tab/>
        <w:tab/>
        <w:tab/>
        <w:tab/>
        <w:tab/>
        <w:tab/>
        <w:tab/>
        <w:tab/>
        <w:tab/>
        <w:t>№29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няття з обліку нежитлов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инку по вул.Слави  9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 заяву  громадянина  ЄФРЕМЕНКА Михайла Івановича  про зняття з обліку нежитлового будинку в смт Новоархангельськ по вул.Слави, 98,  акту обстеження даного домоволодіння від 22 квітня 2021 року, керуючись ст. 31, п. 6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няти з обліку нежитловий будинок,  розташований за адресою        смт Новоархангельськ  вул.Слави 98, який побудовано на початку ХХ століття, що належить ЄФРЕМЕНКУ Михайлу Івановичу на підставі свідоцтва про право власності на житловий будинок  з господарчими будівлями від 06.09.2005 року за №107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 Затвердити акт обстеження даного будинку від 22 квітня 2021 року.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конкому  Новоархангельської селищної ради на підставі акта обстеження видати довідку про списання даного будин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27:00Z</dcterms:created>
  <dc:creator>KerAp</dc:creator>
  <dc:description/>
  <dc:language>en-US</dc:language>
  <cp:lastModifiedBy>KerAp</cp:lastModifiedBy>
  <dcterms:modified xsi:type="dcterms:W3CDTF">2021-05-11T06:27:00Z</dcterms:modified>
  <cp:revision>2</cp:revision>
  <dc:subject/>
  <dc:title/>
</cp:coreProperties>
</file>