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 2021 року</w:t>
        <w:tab/>
        <w:tab/>
        <w:tab/>
        <w:tab/>
        <w:tab/>
        <w:tab/>
        <w:t xml:space="preserve"> </w:t>
        <w:tab/>
        <w:t xml:space="preserve">               №7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ї  рекл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13 частини "а" ст.30 Закону України "Про місцеве самоврядування в Україні", Законом України "Про благоустрій населених пунктів", "Про дозвільну систему у сфері господарської діяльності", порядком розміщення зовнішньої реклами на території  Новоархангельської селищної ради (рішення №20 від 24 травня 2019 року)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Акціонерному Товариству "Укртелеком" на розміщення зовнішньої реклами - банера розміром 2.84 х 2.80 м  з логотипом  вказаним у заяві, на фасаді будівлі приміщення "Укрпошти"  з правої сторони від центрального входу  на рівні першого поверху,  строком на 5 (п’ять ) років.</w:t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покласти на виконавчий комітет селищної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333333"/>
          <w:sz w:val="21"/>
          <w:szCs w:val="21"/>
          <w:lang w:val="uk-UA" w:eastAsia="ru-RU"/>
        </w:rPr>
      </w:pPr>
      <w:r>
        <w:rPr>
          <w:rFonts w:cs="Arial" w:ascii="Arial" w:hAnsi="Arial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4:00Z</dcterms:created>
  <dc:creator>KerAp</dc:creator>
  <dc:description/>
  <dc:language>en-US</dc:language>
  <cp:lastModifiedBy>KerAp</cp:lastModifiedBy>
  <cp:lastPrinted>2021-07-12T11:44:00Z</cp:lastPrinted>
  <dcterms:modified xsi:type="dcterms:W3CDTF">2021-07-12T08:44:00Z</dcterms:modified>
  <cp:revision>2</cp:revision>
  <dc:subject/>
  <dc:title/>
</cp:coreProperties>
</file>