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 xml:space="preserve">Рішення  виконавчого комітету Новоархангельської селищної ради   08 червня 2021 року № 54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комісію  з питань запобігання та виявлення коруп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виконавчому комітеті та депутатському корпус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овоархангельськ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Комісія  з питань запобігання та виявлення корупції у виконавчому комітеті та депутатському корпусі Новоархангельської селищної ради утворюється рішенням виконавчого комітету Новоархангельської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 цьому Положенні терміни вживаються у значенні, наведеному у Законі України </w:t>
      </w:r>
      <w:r>
        <w:rPr>
          <w:sz w:val="27"/>
          <w:szCs w:val="27"/>
        </w:rPr>
        <w:t>"</w:t>
      </w:r>
      <w:r>
        <w:rPr>
          <w:sz w:val="28"/>
          <w:szCs w:val="28"/>
          <w:lang w:val="uk-UA"/>
        </w:rPr>
        <w:t>Про запобігання корупції</w:t>
      </w:r>
      <w:r>
        <w:rPr>
          <w:sz w:val="27"/>
          <w:szCs w:val="27"/>
        </w:rPr>
        <w:t>"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місія з питань запобігання та виявлення корупції у своїй діяльності керується Конституцією України та законами України, а також указами Президента України і постановами Верховної Ради України, актами Кабінету Міністрів України, міжнародними договорами України, цим Положенням, іншими актами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запобігання та виявлення корупції підзвітна селищному голов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новними завданнями комісії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 підготовка, забезпечення та контроль за здійсненням заходів щодо запобігання коруп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4.2 надання методичної та консультаційної допомоги з питань дотримання вимог антикорупційного законодавств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 проведення організаційної та роз’яснювальної роботи із запобігання, виявлення і протидії коруп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 проведення перевірки фактів своєчасності подання декларацій про майно, доходи, витрати і зобов’язання фінансового характеру, перевірки таких декларацій на наявність конфлікту інтересів, до прийняття рішення Національним агентством з питань запобігання корупції про початок роботи системи подання та оприлюднення відповідно до Закону України «Про запобігання корупції» шляхом їх заповнення на офіційному веб-сайті Національного агентства з питань запобігання корупції за формою, що визначається Агентство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 здійснення контролю за дотриманням вимог законодавства щодо врегулювання конфлікту інтерес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 здійснення контролю за дотриманням антикорупцій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ісія з питань запобігання та виявлення корупції відповідно до покладених на неї завдан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 розробляє та проводить заходи щодо запобігання корупційним правопорушенням, а також здійснює контроль за їх проведення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 надає працівникам виконавчого комітету та депутатам селищної  ради роз’яснення щодо застосування антикорупційного законодавств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 вживає заходів до виявлення конфлікту інтересів та сприяє його усуненню, контролює дотримання вимог законодавства щодо врегулювання конфлікту інтересів, а також виявляє сприятливі для вчинення корупційних правопорушень ризики в діяльності посадових і службових осіб виконавчого комітету селищної ради, вносить пропозиції щодо усунення таких ризик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4 надає допомогу в заповненні декларацій особи, уповноваженої на виконання функцій місцевого самоврядув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5 у разі виявлення фактів, що можуть свідчити про вчинення корупційних або пов’язаних з корупцією правопорушень посадовими чи службовими особами виконавчого комітету селищної ради, інформує в установленому порядку про такі факти селищного голову, а також правоохоронні органи відповідно до їх компетен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6 веде облік працівників виконавчого комітету селищної ради, притягнутих до відповідальності за вчинення корупційних правопоруш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 взаємодіє з підрозділами з питань запобігання та виявлення корупції державних органів, органів місцевого самоврядування, підприємств, установ та організацій, спеціально уповноваженими суб’єктами у сфері протидії коруп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 розглядає в межах повноважень повідомлення щодо причетності працівників виконавчого комітету селищної ради до вчинення корупційних правопоруш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9 повідомляє у письмовій формі селищному голові, спеціально уповноваженим суб’єктам у сфері протидії корупції про факти, що можуть свідчити про вчинення корупційних або пов’язаних з корупцією правопорушень посадовими особами виконавчого комітету та депутатами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тручання у діяльність комісії з питань запобігання та виявлення корупції під час здійснення нею своїх повноважень, а також покладення на комісію з питань запобігання та виявлення корупції обов’язків, що не належать або виходять за межі її повноважень чи обмежують виконання покладених на неї завдань, забороня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місія з питань запобігання та виявлення корупції має прав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 отримувати інформацію і матеріали, необхідні для виконання покладених   на   неї   завдань,   а   також   в   установленому законом поряд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з обмеженим доступом або таку, що містить державну таємниц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 отримувати від працівників усні та письмові пояснення з питань, які виникають під час проведення службових розслідувань (перевірок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 ініціювати перед селищним головою питання щодо надсилання запитів до державних органів, органів місцевого самоврядування, підприємств, установ та організацій незалежно від форми власності з метою отримання від них відповідної інформації та матеріалів, необхідних для виконання покладених на комісію з питань запобігання та виявлення корупції завдань.</w:t>
      </w:r>
    </w:p>
    <w:p>
      <w:pPr>
        <w:pStyle w:val="Normal"/>
        <w:ind w:firstLine="708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lang w:val="uk-UA"/>
        </w:rPr>
        <w:t>8. Члени комісії з питань запобігання та виявлення корупції проводять або беруть участь у проведенні в установленому порядку службового розслідування (перевірки) в виконавчому комітеті або депутатському корпусі селищної ради з метою виявлення причин та умов, що призвели до вчинення корупційного або пов’язаного з корупцією правопорушення чи невиконання вимог антикорупцій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запобігання та виявлення корупції під час проведення службових розслідувань (перевірок) має право з урахуванням обмежень, установлених законодавством, на безперешкодний доступ до приміщень і територій виконавчого комітету селищної ради, документів та матеріалів, що стосуються предмета службового розслідування (перевірк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місія з питань запобігання та виявлення корупції може залучатися до провед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 експертизи проектів нормативно-правових актів, організаційно-розпорядчих документів, що видаються виконавчим комітетом та рішень сесій що приймаються депутатами на засіданнях селищної ради, з метою виявлення причин, що призводять чи можуть призвести до вчинення корупційних або пов’язаних з корупцією правопоруш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0. Засідання комісії з питань запобігання та виявлення корупції вважається правоможним, якщо на ньому присутні не менше половини її членів та оформляється протоколом, який підписується всіма присутніми на засіданні членами коміс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Селищний голова сприяє створенню умов для виконання на належному рівні комісією з питань запобігання та виявлення корупції покладених на неї завд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34:00Z</dcterms:created>
  <dc:creator>KerAp</dc:creator>
  <dc:description/>
  <dc:language>en-US</dc:language>
  <cp:lastModifiedBy>KerAp</cp:lastModifiedBy>
  <cp:lastPrinted>2021-06-08T16:53:00Z</cp:lastPrinted>
  <dcterms:modified xsi:type="dcterms:W3CDTF">2021-06-08T13:56:00Z</dcterms:modified>
  <cp:revision>1</cp:revision>
  <dc:subject/>
  <dc:title/>
</cp:coreProperties>
</file>