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від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  про те, що на підставі рішення від   16 грудня 2021 року    № 135     виконавчого комітету  Новоархангельської  селищної ради, та акту обстеження №11 від 03.11.2021 року  житловий будинок  по вул. Череднюка, 233 в смт Новоархангельськ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2:00Z</dcterms:created>
  <dc:creator>KerAp</dc:creator>
  <dc:description/>
  <dc:language>en-US</dc:language>
  <cp:lastModifiedBy>KerAp</cp:lastModifiedBy>
  <cp:lastPrinted>2021-12-17T08:33:00Z</cp:lastPrinted>
  <dcterms:modified xsi:type="dcterms:W3CDTF">2021-12-17T06:33:00Z</dcterms:modified>
  <cp:revision>1</cp:revision>
  <dc:subject/>
  <dc:title/>
</cp:coreProperties>
</file>