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600710" cy="716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Heading1"/>
        <w:rPr>
          <w:sz w:val="44"/>
          <w:szCs w:val="24"/>
        </w:rPr>
      </w:pPr>
      <w:r>
        <w:rPr>
          <w:sz w:val="44"/>
          <w:szCs w:val="24"/>
        </w:rPr>
        <w:t>РІШЕНН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ОВОАРХАНГЕЛЬСЬКОЇ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09 вересня  2021 року</w:t>
        <w:tab/>
        <w:tab/>
        <w:tab/>
        <w:tab/>
        <w:tab/>
        <w:tab/>
        <w:tab/>
        <w:tab/>
        <w:t>№ 96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мт Новоархангельсь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заняття з обліку нежитловог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динку по вул.Череднюка 174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мт Новоархангельсь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 заяву  громадянина АНДРЮЩЕНКА Владислава Борисовича про зняття з обліку нежитлового будинку в смт Новоархангельськ вул. Череднюка 174, Новоархангельської селищної ради, відповідно до акту обстеження даного домоволодіння від 30 серпня 2021 року №7, керуючись        ст. 31,   п. 6 Закону України </w:t>
      </w:r>
      <w:r>
        <w:rPr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Про місцеве самоврядування в Україні</w:t>
      </w:r>
      <w:r>
        <w:rPr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СЕЛИЩНОЇ РАДИ ВИРІШИВ: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Зняти з обліку нежитловий будинок  який розташований за адресою: смт Новоархангельськ  вул.Череднюка 174,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Новоархангельської селищної ради, який побудовано на початку ХХ століття, що належить АНДРЮЩЕНКО Владиславу Борисовичу на підставі  права власності на житловий будинок  з господарчими будівлями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Затвердити акт обстеження даного будинку від 30 серпня 2021 року.</w:t>
        <w:tab/>
        <w:t xml:space="preserve">  3. Виконавчому комітету  Новоархангельської селищної ради на підставі акту обстеження видати довідку про списання даного будинку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   Юрій ШАМАНОВСЬКИЙ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8:37:00Z</dcterms:created>
  <dc:creator>KerAp</dc:creator>
  <dc:description/>
  <cp:keywords/>
  <dc:language>en-US</dc:language>
  <cp:lastModifiedBy>KerAp</cp:lastModifiedBy>
  <cp:lastPrinted>2021-09-13T11:38:00Z</cp:lastPrinted>
  <dcterms:modified xsi:type="dcterms:W3CDTF">2021-09-13T08:38:00Z</dcterms:modified>
  <cp:revision>3</cp:revision>
  <dc:subject/>
  <dc:title/>
</cp:coreProperties>
</file>