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09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листопа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2021 року</w:t>
        <w:tab/>
        <w:tab/>
        <w:tab/>
        <w:tab/>
        <w:tab/>
        <w:tab/>
        <w:t xml:space="preserve"> </w:t>
        <w:tab/>
        <w:t xml:space="preserve">               № 11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кладу                                                            адміністративної комісії                                                                                    виконавчого комітету                                                                                Новоархангельської селищної рад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кадровими змінами, які відбулися в структурі Новоархангельської селищної ради, з метою забезпечення належної роботи адміністративної комісії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адміністративної комісії виконавчого комітету Новоархангельської селищної ради в новій редакції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в чинність склад адміністративної комісії виконавчого комітету Новоархангельської селищної ради затверджений  рішенням виконавчого комітету від 9  вересня 2021 року №88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16:00Z</dcterms:created>
  <dc:creator>KerAp</dc:creator>
  <dc:description/>
  <cp:keywords/>
  <dc:language>en-US</dc:language>
  <cp:lastModifiedBy>KerAp</cp:lastModifiedBy>
  <cp:lastPrinted>2021-11-11T16:32:00Z</cp:lastPrinted>
  <dcterms:modified xsi:type="dcterms:W3CDTF">2021-11-11T14:32:00Z</dcterms:modified>
  <cp:revision>10</cp:revision>
  <dc:subject/>
  <dc:title/>
</cp:coreProperties>
</file>