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Довідк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ана   про те, що на підставі рішення виконавчого комітету Новоархангельської селищної ради від  30 червня  2021 року №58  та акту обстеження №5  від  22 червня 2021 року не житловий будинок  по провулку Кривий№3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писа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                                                                    Юрій  Шамановський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22:00Z</dcterms:created>
  <dc:creator>KerAp</dc:creator>
  <dc:description/>
  <dc:language>en-US</dc:language>
  <cp:lastModifiedBy>KerAp</cp:lastModifiedBy>
  <cp:lastPrinted>2021-07-02T11:28:00Z</cp:lastPrinted>
  <dcterms:modified xsi:type="dcterms:W3CDTF">2021-07-02T08:28:00Z</dcterms:modified>
  <cp:revision>1</cp:revision>
  <dc:subject/>
  <dc:title/>
</cp:coreProperties>
</file>