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ЗАТВЕРДЖЕНО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рішення виконавчого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мітету селищної ради</w:t>
      </w:r>
    </w:p>
    <w:p>
      <w:pPr>
        <w:pStyle w:val="Normal"/>
        <w:spacing w:before="0" w:after="0"/>
        <w:ind w:left="6372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29</w:t>
      </w:r>
      <w:bookmarkStart w:id="0" w:name="_GoBack"/>
      <w:bookmarkEnd w:id="0"/>
      <w:r>
        <w:rPr>
          <w:rFonts w:cs="Times New Roman" w:ascii="Times New Roman" w:hAnsi="Times New Roman"/>
          <w:sz w:val="27"/>
          <w:szCs w:val="27"/>
          <w:lang w:val="uk-UA"/>
        </w:rPr>
        <w:t>.04.2021р.  № 31</w:t>
      </w:r>
    </w:p>
    <w:p>
      <w:pPr>
        <w:pStyle w:val="Normal"/>
        <w:spacing w:before="0" w:after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першочергових заходів з профілактики травматизму невиробничого характеру в Новоархангельській селищній раді на період 2021-2025 ро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106"/>
        <w:gridCol w:w="2750"/>
        <w:gridCol w:w="2407"/>
      </w:tblGrid>
      <w:tr>
        <w:trPr/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/п</w:t>
            </w:r>
          </w:p>
        </w:tc>
        <w:tc>
          <w:tcPr>
            <w:tcW w:w="4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йменування заходів</w:t>
            </w:r>
          </w:p>
        </w:tc>
        <w:tc>
          <w:tcPr>
            <w:tcW w:w="2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повідальні виконавці</w:t>
            </w:r>
          </w:p>
        </w:tc>
        <w:tc>
          <w:tcPr>
            <w:tcW w:w="2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Очікуваний результат</w:t>
            </w:r>
          </w:p>
        </w:tc>
      </w:tr>
      <w:tr>
        <w:trPr>
          <w:trHeight w:val="324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І. Організаційні заходи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1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Розгляд стану профілактики травматизму невиробничого характеру на засіданнях виконавчого комітету селищної ради з питань безпечної життєдіяльності населення та вжиття заходів щодо усунення причин нещасних випадків невиробничого характеру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соціального захисту насе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світи,  молоді та спорту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культури, туризму та культурної спадщин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«Новоархангельська багатопрофільна лікарня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 «Новоархангельський центр первинної медико-санітарної допомоги»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Усунення причин  нещасних випадків невиробничого характеру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ІІ. Заходи щодо попередження загибелі людей на воді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2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занять у закладах освіти селищної ради  щодо дотримання вимог Правил охорони життя людей на водних об’єктах України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світи,  молоді та спор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культури,туризму та культурної спадщин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передження загибелі людей на воді, освоєння навичок надання першої медичної допомоги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III. Заходи щодо попередження загибелі людей від пожеж та інших джерел вогню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3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дійснення відповідно до покладених завдань державного нагляду за додержанням вимог нормативно-правових актів у сфері пожежної та техногенної безпеки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овоархангельський районний сектор ГУ ДСНС України у Кіровоградській області (за згодою)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філактика пожеж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4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абезпечення постійного контролю за станом протипожежного захисту об’єктів охорони здоров'я , освіти, культури та соціального захисту 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ованівсь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райо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правління ДСНС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за згодо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освіти,  молоді та спорту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культури,туризму,та культурної спадщи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«Новоархангельська багатопрофільна лікарня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НП «Новоархангельський Центр первинної медико-санітарної допомоги»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філактика пожеж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IV. Заходи щодо попередження інших нещасних випадків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5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жити заходів щодо утримання прибудинкових територій в смт Новоархангельськ та старостинських округах в безпечному стані (забезпечення своєчасної посипки доріжок, утримання конструкцій житлових будинків та доріг)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гіонального розвитку, містобудування, архітектури та житлово-комунального господар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лищної ра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спектори з благоустрою в старостинських округах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передження травматизму невиробничого характеру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V. Заходи з організації навчання населення з з питань безпеки життєдіяльності</w:t>
            </w:r>
          </w:p>
        </w:tc>
      </w:tr>
      <w:tr>
        <w:trPr/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6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ведення наступних заходів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  інструктаж з безпеки життєдіяльності здобувачів освіти;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  дня цивільної оборони;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  тижня знань з безпеки життєдіяльності у закладах загальної середньої осві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-   тижня безпеки дитини дошкільного віку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світи,  молоді та спор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культури, туризму та культурної спадщини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рофілактика пожеж, надзвичайних ситуацій</w:t>
            </w:r>
          </w:p>
        </w:tc>
      </w:tr>
      <w:tr>
        <w:trPr/>
        <w:tc>
          <w:tcPr>
            <w:tcW w:w="985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VІ. Інформаційне забезпечення</w:t>
            </w:r>
          </w:p>
        </w:tc>
      </w:tr>
      <w:tr>
        <w:trPr>
          <w:trHeight w:val="4189" w:hRule="atLeast"/>
        </w:trPr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7</w:t>
            </w:r>
          </w:p>
        </w:tc>
        <w:tc>
          <w:tcPr>
            <w:tcW w:w="4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безпечення оперативного інформування населення через засоби масової інформації про наслідки аварій і нещасних випадків у побуті, а також про заходи щодо профілактики травматизму невиробничого характеру</w:t>
            </w:r>
          </w:p>
        </w:tc>
        <w:tc>
          <w:tcPr>
            <w:tcW w:w="27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освіти, молоді та спорт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 культури, туризму та культурної спадщини 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ідділ соціального захисту насел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Голованівсь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 район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управління ДСНС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(за згодою)</w:t>
            </w:r>
          </w:p>
        </w:tc>
        <w:tc>
          <w:tcPr>
            <w:tcW w:w="24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формаційна обізнаність населенн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                                                                                   виконавчого комітету                                                            Світлана БІЛОУС                                    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16:00Z</dcterms:created>
  <dc:creator>KerAp</dc:creator>
  <dc:description/>
  <dc:language>en-US</dc:language>
  <cp:lastModifiedBy>KerAp</cp:lastModifiedBy>
  <dcterms:modified xsi:type="dcterms:W3CDTF">2021-05-11T07:46:00Z</dcterms:modified>
  <cp:revision>1</cp:revision>
  <dc:subject/>
  <dc:title/>
</cp:coreProperties>
</file>