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6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11.2021</w:t>
        <w:tab/>
        <w:t>року</w:t>
        <w:tab/>
        <w:tab/>
        <w:tab/>
        <w:tab/>
        <w:tab/>
        <w:tab/>
        <w:tab/>
        <w:tab/>
        <w:tab/>
        <w:t>09.00 г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видал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их насадж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кошти субвенції, які спрямовуються з державного бюджету місцевим бюджетам на проектні, будівельно-ремонтні роботи, придбання житла та приміщення для розвитку сімейних та інших форм виховання, наближених  до сімейних, та забезпечення житлом дітей-сиріт, дітей, позбавлених батьківського піклування, осіб з їх чис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віт про роботу відділу економіки та інвестицій </w:t>
            </w:r>
            <w:r>
              <w:rPr>
                <w:sz w:val="28"/>
                <w:szCs w:val="28"/>
                <w:lang w:val="uk-UA"/>
              </w:rPr>
              <w:t>за 7 місяців 2021 ро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оліщук О.М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Начальник відділу економіки та інвестицій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оархангельської сели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 xml:space="preserve"> виділе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коштів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>з резервного фонду бюджету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Новоархангельської селищної                                                                   територіальної гром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ташник Т.С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відді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хвалення проекту бюджету Новоархангельської селищної територіальної громади на 2022 рік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ташник Т.С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відді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поточних індивідуальних технологічних нормативів використання питної води для КП «Новоархангельське ЖКГ»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зяття на баланс Новоархангельської селищної  ради свердловини № 3415 РЕ та передачі її в корис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видал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их насаджень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затвердження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зразків</w:t>
            </w:r>
            <w:r>
              <w:rPr>
                <w:sz w:val="28"/>
                <w:szCs w:val="28"/>
                <w:lang w:val="uk-UA"/>
              </w:rPr>
              <w:t xml:space="preserve"> відтисків</w:t>
            </w:r>
            <w:r>
              <w:rPr>
                <w:sz w:val="28"/>
                <w:szCs w:val="28"/>
              </w:rPr>
              <w:t xml:space="preserve"> печаток і штампів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старостинських округів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єлей Г.П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7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User</dc:creator>
  <dc:description/>
  <cp:keywords/>
  <dc:language>en-US</dc:language>
  <cp:lastModifiedBy>KerAp</cp:lastModifiedBy>
  <cp:lastPrinted>2021-12-01T13:13:00Z</cp:lastPrinted>
  <dcterms:modified xsi:type="dcterms:W3CDTF">2021-12-01T11:15:00Z</dcterms:modified>
  <cp:revision>89</cp:revision>
  <dc:subject/>
  <dc:title/>
</cp:coreProperties>
</file>