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ішення виконкому 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архангельської селищної ради</w:t>
      </w:r>
    </w:p>
    <w:p>
      <w:pPr>
        <w:pStyle w:val="Normal"/>
        <w:spacing w:lineRule="auto" w:line="240" w:before="0" w:after="200"/>
        <w:ind w:firstLine="15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9 вересня 2021 року № 88</w:t>
      </w:r>
    </w:p>
    <w:p>
      <w:pPr>
        <w:pStyle w:val="Normal"/>
        <w:spacing w:lineRule="auto" w:line="240" w:before="0" w:after="200"/>
        <w:ind w:firstLine="15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150"/>
        <w:contextualSpacing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Склад</w:t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адміністративної комісії виконавчого комітету </w:t>
      </w:r>
    </w:p>
    <w:p>
      <w:pPr>
        <w:pStyle w:val="Normal"/>
        <w:spacing w:lineRule="auto" w:line="240" w:before="0" w:after="200"/>
        <w:ind w:firstLine="15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овоархангельської селищної рад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ва комісії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рдига Микола Дмитрович – заступник голови Новоархангельської селищної рад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ступник голови комісії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єлей Ганна Павлівна – начальник юридичного відділу Новоархангельської селищної рад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кретар комісії: </w:t>
      </w:r>
      <w:r>
        <w:rPr>
          <w:rFonts w:cs="Times New Roman" w:ascii="Times New Roman" w:hAnsi="Times New Roman"/>
          <w:color w:val="000000"/>
          <w:sz w:val="28"/>
          <w:szCs w:val="28"/>
        </w:rPr>
        <w:t>Єфременко Інна Сергіївна – інспектор ВОС відділу кадрової роботи Новоархангельської селищної рад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лени комісії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ліцька Ольга Михайлівна  – староста села Скалівські Хутори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ершадська Інна Дмитрівна – староста села Ганнівка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вкун Василь Васильович – староста села Свердликове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ільченко Олександр Миколайович – староста села Торговиця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ивотовська Наталія Миколаївна – староста села Мар'янівк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конечна Олена Василі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головний бухгалтер, начальник відділу бухгалтерського обліку Новоархангель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пко Михайло Васильович – староста села Кам'янеч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имбалюк Лариса Борисі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емлевпорядник Новоархангель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ирка Марина Станіславівна – староста села Скалев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еруючий справами                                                                                           виконавчого комітету                                                               Світлана БІЛОУС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30:00Z</dcterms:created>
  <dc:creator>KerAp</dc:creator>
  <dc:description/>
  <dc:language>en-US</dc:language>
  <cp:lastModifiedBy>KerAp</cp:lastModifiedBy>
  <cp:lastPrinted>2021-09-09T11:48:00Z</cp:lastPrinted>
  <dcterms:modified xsi:type="dcterms:W3CDTF">2021-11-11T14:30:00Z</dcterms:modified>
  <cp:revision>2</cp:revision>
  <dc:subject/>
  <dc:title/>
</cp:coreProperties>
</file>