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стопада  2021 року</w:t>
        <w:tab/>
        <w:tab/>
        <w:tab/>
        <w:tab/>
        <w:tab/>
        <w:tab/>
        <w:t xml:space="preserve"> </w:t>
        <w:tab/>
        <w:t xml:space="preserve">               № 107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няття з обліку нежитлов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инку по вул. Поронівська, 3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 громадянина  Гаркавого Івана Акафійовича про зняття з обліку нежитлового будинку в смт Новоархангельськ                          вул. Поронівська, 37 Новоархангельської селищної ради, акту обстеження даного домоволодіння від 20 жовтня 2021 року №9, керуючись ст. 31, п. 6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няти з обліку нежитловий будинок  що розташований за адресою  смт Новоархангельськ  вул. Поронівська, 37 Новоархангельської селищної ради,  який побудовано на початку ХХ століття, що належить Гаркавому Івану Акафійовичу  на підставі  купівлі-продажу на житловий будинок  з господарчими будівлями зареєстрованим Новоархангельською нотаріальною конторою від 23 червня 1993 року за реєстром № 1065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акт обстеження даного будинку від 20 жовтня  2021 року №9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конкому  Новоархангельської селищної ради на підставі акта обстеження видати довідку про списання даного будинку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51:00Z</dcterms:created>
  <dc:creator>KerAp</dc:creator>
  <dc:description/>
  <cp:keywords/>
  <dc:language>en-US</dc:language>
  <cp:lastModifiedBy>KerAp</cp:lastModifiedBy>
  <cp:lastPrinted>2021-11-10T14:35:00Z</cp:lastPrinted>
  <dcterms:modified xsi:type="dcterms:W3CDTF">2021-11-10T12:35:00Z</dcterms:modified>
  <cp:revision>5</cp:revision>
  <dc:subject/>
  <dc:title/>
</cp:coreProperties>
</file>