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кому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 ради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9 листопада 2021 року № 114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15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клад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адміністративної комісії виконавчого комітету 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дига Микола Дмитрович – заступник голови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ступник голови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убець Олександр Олександрович – секретар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кретар комісії: </w:t>
      </w:r>
      <w:r>
        <w:rPr>
          <w:rFonts w:cs="Times New Roman" w:ascii="Times New Roman" w:hAnsi="Times New Roman"/>
          <w:color w:val="000000"/>
          <w:sz w:val="28"/>
          <w:szCs w:val="28"/>
        </w:rPr>
        <w:t>Пурій Зінаїда Валентинівна – головний спеціаліст відділу регіонального розвитку, містобудування, архітектури та житлово-комунального господарства, екології 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єлей Ганна Павлів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 юридичного відділу Новоархангельської селищної рад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іцька Ольга Михайлівна  – староста села Скалівські Хутор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шадська Інна Дмитрівна – староста села Ганнівк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вкун Василь Васильович – староста села Свердликове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льченко Олександр Миколайович – староста села Торговиц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ивотовська Наталія Миколаївна – староста села Мар'янівк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конечна Олена Васил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ловний бухгалтер, начальник відділу бухгалтерського обліку Новоарханге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пко Михайло Васильович – староста села Кам'янеч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мбалюк Лариса Борис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емлевпорядник Новоарханге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рка Марина Станіславівна – староста села Скале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еруючий справами                                                                                           виконавчого комітету                                                               Світлана БІЛОУ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28:00Z</dcterms:created>
  <dc:creator>KerAp</dc:creator>
  <dc:description/>
  <dc:language>en-US</dc:language>
  <cp:lastModifiedBy>KerAp</cp:lastModifiedBy>
  <cp:lastPrinted>2021-11-11T16:38:00Z</cp:lastPrinted>
  <dcterms:modified xsi:type="dcterms:W3CDTF">2021-12-22T13:28:00Z</dcterms:modified>
  <cp:revision>2</cp:revision>
  <dc:subject/>
  <dc:title/>
</cp:coreProperties>
</file>