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8 червня 2021 року</w:t>
        <w:tab/>
        <w:tab/>
        <w:tab/>
        <w:tab/>
        <w:tab/>
        <w:tab/>
        <w:t xml:space="preserve"> </w:t>
        <w:tab/>
        <w:t>№ 5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tabs>
          <w:tab w:val="clear" w:pos="708"/>
          <w:tab w:val="left" w:pos="5400" w:leader="none"/>
        </w:tabs>
        <w:ind w:right="395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ння незадовільною                             роботу директора Новоархангельського        ЗДО №1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аш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льної І.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"Про місцеве самоврядування в Україні", статті 25 Закону України "Про освіту", п.2 статті 19 Закону України "Про дошкільну освіту", </w:t>
      </w: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  <w:lang w:val="uk-UA"/>
        </w:rPr>
        <w:t xml:space="preserve">керуючись статтями 147 – 149 КЗпП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еналежне виконання посадових обов'язків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роботу директора закладу дошкільної освіти №1 "Ромашка" Тельної Інни Олександрівни незадовільною, в зв’язку з невиконанням посадових обов’язкі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селищному голові Шамановському Ю.П. притягнути директора Новоархангельського закладу дошкільної освіти №1 "Ромашка" Тельну Інну Олександрівну до дисциплінарної відповідаль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9:00Z</dcterms:created>
  <dc:creator>KerAp</dc:creator>
  <dc:description/>
  <cp:keywords/>
  <dc:language>en-US</dc:language>
  <cp:lastModifiedBy>KerAp</cp:lastModifiedBy>
  <cp:lastPrinted>2021-06-09T08:33:00Z</cp:lastPrinted>
  <dcterms:modified xsi:type="dcterms:W3CDTF">2021-06-09T05:34:00Z</dcterms:modified>
  <cp:revision>4</cp:revision>
  <dc:subject/>
  <dc:title/>
</cp:coreProperties>
</file>