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Рішення  виконавчого комітету Новоархангельської селищної ради  від 19 січня 2022 року № 01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запобігання та виявлення коруп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 виконавчому комітеті та апараті Новоархангельської селищн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РДИГА Микола Дмитр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селищного голови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62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ЦЬ Олександр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селищної ради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ЕЙ Ган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селищної ради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вітлана Миколаївна       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селищної ради</w:t>
            </w:r>
          </w:p>
        </w:tc>
      </w:tr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Алла Борисівна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дрової роботи селищної ради</w:t>
            </w:r>
          </w:p>
        </w:tc>
      </w:tr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 Олена Василівна    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, головний бухгалтер селищної ради</w:t>
            </w:r>
          </w:p>
        </w:tc>
      </w:tr>
      <w:tr>
        <w:trPr>
          <w:trHeight w:val="103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Олена Миколаївна      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інвестицій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                                    </w:t>
        <w:tab/>
        <w:tab/>
        <w:t xml:space="preserve">     Світлана БІЛО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7:00Z</dcterms:created>
  <dc:creator>KerAp</dc:creator>
  <dc:description/>
  <cp:keywords/>
  <dc:language>en-US</dc:language>
  <cp:lastModifiedBy>KerAp</cp:lastModifiedBy>
  <cp:lastPrinted>2022-01-18T13:39:00Z</cp:lastPrinted>
  <dcterms:modified xsi:type="dcterms:W3CDTF">2022-01-18T11:39:00Z</dcterms:modified>
  <cp:revision>2</cp:revision>
  <dc:subject/>
  <dc:title/>
</cp:coreProperties>
</file>