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object w:dxaOrig="315" w:dyaOrig="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3.95pt;height:79.45pt" filled="f" o:ole="">
            <v:imagedata r:id="rId3" o:title=""/>
          </v:shape>
          <o:OLEObject Type="Embed" ProgID="" ShapeID="ole_rId2" DrawAspect="Content" ObjectID="_2033745050" r:id="rId2"/>
        </w:objec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країн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ind w:left="-900" w:right="-261" w:hanging="0"/>
        <w:jc w:val="center"/>
        <w:rPr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НОВОАРХАНГЕЛЬСЬКОГО СЕЛИЩНОГО ГОЛОВИ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-18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-180" w:hanging="0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 09 серпня  2021 року                                                                             № 100-о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кликання  засіда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овоархангельської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лищн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 статтями 42, 53 Закону України «Про місцеве самоврядування в Україні»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икати 09 серпня  2021 року о 13.00 годині одинадцяте засідання виконавчого комітету Новоархангельської селищної ради у приміщенні зали засідань  за адресою: вул. Центральна, 31, смт Новоархангельськ.</w:t>
      </w:r>
    </w:p>
    <w:p>
      <w:pPr>
        <w:pStyle w:val="Normal"/>
        <w:ind w:left="9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озпорядження  покладається на керуючого справами виконкому Світлану БІЛОУС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  <w:lang w:val="uk-UA" w:eastAsia="uk-UA"/>
        </w:rPr>
        <w:t>Селищний голова                                                    Юрій ШАМАНОВСЬК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70" w:hanging="11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333333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1:36:00Z</dcterms:created>
  <dc:creator>Elena</dc:creator>
  <dc:description/>
  <cp:keywords/>
  <dc:language>en-US</dc:language>
  <cp:lastModifiedBy>KerAp</cp:lastModifiedBy>
  <cp:lastPrinted>2021-08-09T15:01:00Z</cp:lastPrinted>
  <dcterms:modified xsi:type="dcterms:W3CDTF">2021-08-09T12:02:00Z</dcterms:modified>
  <cp:revision>17</cp:revision>
  <dc:subject/>
  <dc:title> </dc:title>
</cp:coreProperties>
</file>