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 2021 року</w:t>
        <w:tab/>
        <w:tab/>
        <w:tab/>
        <w:tab/>
        <w:tab/>
        <w:tab/>
        <w:tab/>
        <w:tab/>
        <w:t>№130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 виключення з базової мережі                                                                        клубних закладів Сабівського                                                                                       сільського клуб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val="uk-UA"/>
        </w:rPr>
        <w:t>З метою впорядкування мережі закладів культури, керуючись ст. 22 Закону України «Про культуру», п. 2 Нормативів забезпечення населення клубними закладами, затвердженими постановою Кабінету Міністрів України від 12 листопада 1998 р. № 177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6"/>
          <w:lang w:val="uk-UA"/>
        </w:rPr>
        <w:t>беру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уваги лист Міністерства культури та інформаційної політики України № 14496/4.10.9 від 02.12.2021 «Щодо погодження виключення з базової мережі клубного закладу», відповідно до              ст. 26 Закону України «Про місцеве самоврядування в Україні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sz w:val="28"/>
          <w:szCs w:val="32"/>
          <w:lang w:val="uk-UA"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ключити з базової мережі клубних закладів місцевого рівня Сабівський сільський кл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35:00Z</dcterms:created>
  <dc:creator>KerAp</dc:creator>
  <dc:description/>
  <dc:language>en-US</dc:language>
  <cp:lastModifiedBy>KerAp</cp:lastModifiedBy>
  <cp:lastPrinted>2021-05-14T09:08:00Z</cp:lastPrinted>
  <dcterms:modified xsi:type="dcterms:W3CDTF">2021-12-16T12:35:00Z</dcterms:modified>
  <cp:revision>2</cp:revision>
  <dc:subject/>
  <dc:title/>
</cp:coreProperties>
</file>