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0 жовтня  2021 року                                                                                    №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редмет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розташоване в смт Новоархангельсь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ул. Котляревського, 12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    заступника селищного голови    Бурдига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 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бюро району  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ий будинок  по вул. Котляревського, 124  в                                смт Новоархангельськ  Новоархангенльської селищної ради, побудовано в першій половині ХХ століття,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  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ежитловий будинок, що розташований по вул. Котляревського, 124 в смт Новоархангельськ 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5:00Z</dcterms:created>
  <dc:creator>KerAp</dc:creator>
  <dc:description/>
  <cp:keywords/>
  <dc:language>en-US</dc:language>
  <cp:lastModifiedBy>KerAp</cp:lastModifiedBy>
  <cp:lastPrinted>2021-11-10T14:38:00Z</cp:lastPrinted>
  <dcterms:modified xsi:type="dcterms:W3CDTF">2021-11-10T12:38:00Z</dcterms:modified>
  <cp:revision>4</cp:revision>
  <dc:subject/>
  <dc:title/>
</cp:coreProperties>
</file>