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</w:t>
        <w:tab/>
        <w:tab/>
        <w:tab/>
        <w:tab/>
        <w:tab/>
        <w:tab/>
        <w:t xml:space="preserve"> </w:t>
        <w:tab/>
        <w:t xml:space="preserve">               № 11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ьої  рекл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13 частини 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30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благоустрій населених пунктів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ьну систему у сфері господарської діяльност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 Порядком розміщення зовнішньої реклами на території  Новоархангельської селищної ради затвердженого рішенням №20 від 24 травня 2019 року,</w:t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ind w:right="-56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3 ДПРЗ  ГУ  ДСНС України у Кіровоградській області на розміщення зовнішньої соціальної реклами (білборд) за адресою                               смт Новоархангельськ вул. Чкалова, 131, строком на п’ять років.</w:t>
      </w:r>
    </w:p>
    <w:p>
      <w:pPr>
        <w:pStyle w:val="Normal"/>
        <w:spacing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 покласти на виконавчий комітет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hd w:fill="FBFBFB" w:val="clear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/>
          <w:color w:val="000000"/>
          <w:sz w:val="21"/>
          <w:szCs w:val="21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29:00Z</dcterms:created>
  <dc:creator>KerAp</dc:creator>
  <dc:description/>
  <cp:keywords/>
  <dc:language>en-US</dc:language>
  <cp:lastModifiedBy>KerAp</cp:lastModifiedBy>
  <cp:lastPrinted>2021-11-10T14:47:00Z</cp:lastPrinted>
  <dcterms:modified xsi:type="dcterms:W3CDTF">2021-11-10T12:47:00Z</dcterms:modified>
  <cp:revision>4</cp:revision>
  <dc:subject/>
  <dc:title/>
</cp:coreProperties>
</file>