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8.2021</w:t>
        <w:tab/>
        <w:t>року</w:t>
        <w:tab/>
        <w:tab/>
        <w:tab/>
        <w:tab/>
        <w:tab/>
        <w:tab/>
        <w:tab/>
        <w:tab/>
        <w:tab/>
        <w:t>13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освіти, молоді та спорту Новоаархангельської селищної ради за І півріччя 2021 року та готовність закладу освіти до нового навчального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нищенко О.Б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будівниц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го буд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потреби в субвенції з                                                                                державного бюджету місцевим бюджетам                                                                                       для забезпечення дітей-сиріт, дітей,                                                                                   позбавлених батьківського піклування                                                                                            та осіб з їх числа житл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тапчук О.А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го захисту населення  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місії щодо розгляду заяв членів сімей осіб, які загинули (померли), та осіб з інвалідністю, учасників бойових дій з числа внутрішньо переміщених осіб, учасників Революції Гідності та деяких категорій осіб, які брали участь у бойових діях на території інших держав, а також членів їх сімей з питань призначення грошової компенсації   для придбання житла та затвердження її Полож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тапчук О.А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го захисту населення 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Про затвердження Заходів до 30-ої річниці Незалежності України Новоархангельської територіальної громади Голованівського району Кіровоградської області на 2021р</w:t>
            </w:r>
          </w:p>
          <w:p>
            <w:pPr>
              <w:pStyle w:val="Normal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ховик Є.В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 та культурної спадщини 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хвалення прогнозу бюджету Новоархангельської селищної територіальної громади на 2022-2024 ро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ташник Т.С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 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Скалівського С.Л. щодо списання нежитлового буди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8-09T13:53:00Z</cp:lastPrinted>
  <dcterms:modified xsi:type="dcterms:W3CDTF">2021-08-09T10:53:00Z</dcterms:modified>
  <cp:revision>54</cp:revision>
  <dc:subject/>
  <dc:title/>
</cp:coreProperties>
</file>